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00 Mirstība [A-R; V-Y] uz 100 000 iedzīvotājiem</w:t>
      </w:r>
      <w:r>
        <w:rPr/>
        <w:t xml:space="preserve"> – mirušo skaits no visiem cēloņiem [A-R; V-Y], attiecināts uz gada vidējo iedzīvotāju skai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01 Mirušo īpatsvars (%) no asinsrites sistēmas slimībām [I]</w:t>
      </w:r>
      <w:r>
        <w:rPr/>
        <w:t xml:space="preserve"> – izskaidrojums rādītāja nosaukum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02 Mirušo īpatsvars (%) no ārējiem cēloņiem [V-Y]</w:t>
      </w:r>
      <w:r>
        <w:rPr/>
        <w:t xml:space="preserve"> – izskaidrojums rādītāja nosaukum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03 Mirušo īpatsvars (%) no audzējiem [C00-D48]</w:t>
      </w:r>
      <w:r>
        <w:rPr/>
        <w:t xml:space="preserve"> – izskaidrojums rādītāja nosaukum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04 Mirušo īpatsvars (%) no elpošanas sistēmas slimībām [J]</w:t>
      </w:r>
      <w:r>
        <w:rPr/>
        <w:t xml:space="preserve"> – izskaidrojums rādītāja nosaukum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10 Mirstība no infekcijas un parazitārajām slimībām [A-B] uz 100 000 iedzīvotājiem</w:t>
      </w:r>
      <w:r>
        <w:rPr/>
        <w:t xml:space="preserve"> – skat.1000 [A-B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11 Mirstība no tuberkulozes [A15-A19] uz 100 000 iedzīvotājiem</w:t>
      </w:r>
      <w:r>
        <w:rPr/>
        <w:t xml:space="preserve"> – skat.1000 [A15-A1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12 Mirstība no tuberkulozes (ieskaitot tās sekas) [A15</w:t>
        <w:noBreakHyphen/>
        <w:t xml:space="preserve">A19;B90] uz 100 000 iedzīvotājiem </w:t>
      </w:r>
      <w:r>
        <w:rPr/>
        <w:t>– skat.1000 [A15-A19; B9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20 Mirstība no audzējiem [C00-D48] uz 100 000 iedzīvotājiem </w:t>
      </w:r>
      <w:r>
        <w:rPr/>
        <w:t>– skat.1000 [C00-D4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21 Mirstība no kuņģa ļaundabīga audzēja [C16] uz 100 000 iedzīvotājiem</w:t>
      </w:r>
      <w:r>
        <w:rPr/>
        <w:t xml:space="preserve"> – skat.1000 [C1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22 Mirstība no resnās zarnas ļaundabīga audzēja [C18] uz 100 000 iedzīvotājiem </w:t>
      </w:r>
      <w:r>
        <w:rPr/>
        <w:t>– skat.1000 [C1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23 Mirstība no taisnās zarnas ļaundabīga audzēja [C19-C21] uz 100 000 iedzīvotājiem </w:t>
      </w:r>
      <w:r>
        <w:rPr/>
        <w:t>– skat.1000 [C19-C2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24 Mirstība no trahejas, bronhu un plaušu ļaundabīga audzēja [C33-C34] uz 100 000 iedzīvotājiem </w:t>
      </w:r>
      <w:r>
        <w:rPr/>
        <w:t>– skat.1000 [C33-C3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25 Mirstība no krūts ļaundabīga audzēja [C50] uz 100 000 sievietēm </w:t>
      </w:r>
      <w:r>
        <w:rPr/>
        <w:t>– mirušo skaits no krūts ļaundabīgā audzēja [C50], attiecināts uz gada vidējo sieviešu skai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26 Mirstība no dzemdes ļaundabīga audzēja [C53</w:t>
        <w:noBreakHyphen/>
        <w:t>C55] uz 100 000 sievietēm</w:t>
      </w:r>
      <w:r>
        <w:rPr/>
        <w:t xml:space="preserve"> – skat.1025 [C53-C5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27 Mirstība no prostatas ļaundabīga audzēja [C61] uz 100 000 vīriešiem </w:t>
      </w:r>
      <w:r>
        <w:rPr/>
        <w:t>– mirušo skaits no prostatas ļaundabīgā audzēja [C61], attiecināts uz gada vidējo vīriešu skai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28 Mirstība no urīnizvadorgānu ļaundabīga audzēja [C64-C68] uz 100 000 iedzīvotājiem</w:t>
      </w:r>
      <w:r>
        <w:rPr/>
        <w:t xml:space="preserve"> – skat.1000 [C64-C6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29 Mirstība no limfoīdo, asinsrades un radniecīgu audu ļaundabīga audzēja [C81</w:t>
        <w:noBreakHyphen/>
        <w:t xml:space="preserve">C96] uz 100 000 iedzīvotājiem </w:t>
      </w:r>
      <w:r>
        <w:rPr/>
        <w:t>– skat.1000 [C81-C9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30 Mirstība no endokrīnām, uztures un vielmaiņas slimībām [E] uz 100 000 iedzīvotājiem </w:t>
      </w:r>
      <w:r>
        <w:rPr/>
        <w:t>– skat.1000 [E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31 Mirstība no cukura diabēta [E10-E14] uz 100 000 iedzīvotājiem </w:t>
      </w:r>
      <w:r>
        <w:rPr/>
        <w:t>– skat.1000 [E10-E1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40 Mirstība no asins un asinsrades orgānu slimībām un noteiktiem imūnsistēmas traucējumiem [D50-D89] uz 100 000 iedzīvotājiem </w:t>
      </w:r>
      <w:r>
        <w:rPr/>
        <w:t>– skat.1000 [D50-D89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50 Mirstība no psihiskiem un uzvedības traucējumiem [F] uz 100 000 iedzīvotājiem </w:t>
      </w:r>
      <w:r>
        <w:rPr/>
        <w:t>– skat.1000 [F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51 Mirstība no psihiskiem un uzvedības traucējumiem alkohola lietošanas dēļ [F10] uz 100 000 iedzīvotājiem </w:t>
      </w:r>
      <w:r>
        <w:rPr/>
        <w:t>– skat.1000 [F10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60 Mirstība no nervu sistēmas, acu un ausu slimībām [G–H] uz 100 000 iedzīvotājiem </w:t>
      </w:r>
      <w:r>
        <w:rPr/>
        <w:t>– skat.1000 [G-H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61 Mirstība no nervu sistēmas slimībām [G] uz 100 000 iedzīvotājiem </w:t>
      </w:r>
      <w:r>
        <w:rPr/>
        <w:t>– skat.1000 [G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62 Mirstība no ausu un aizauss paugura slimībām [H60-H95] uz 100 000 iedzīvotājiem </w:t>
      </w:r>
      <w:r>
        <w:rPr/>
        <w:t>– skat.1000 [H60-H9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63 Mirstība no acu un to palīgorgānu slimībām [H00-H59] uz 100 000 iedzīvotājiem </w:t>
      </w:r>
      <w:r>
        <w:rPr/>
        <w:t>– skat.1000 [H00-H59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70 Mirstība no asinsrites sistēmas slimībām [I] uz 100 000 iedzīvotājiem </w:t>
      </w:r>
      <w:r>
        <w:rPr/>
        <w:t>– skat.1000 [I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71 Mirstība no sirds išēmiskās slimības [I20</w:t>
        <w:noBreakHyphen/>
        <w:t xml:space="preserve">I25] uz 100 000 iedzīvotājiem </w:t>
      </w:r>
      <w:r>
        <w:rPr/>
        <w:t>– skat.1000 [I20-I2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72 Mirstība no akūta un atkārtota miokarda infarkta [I21-I22] uz 100 000 iedzīvotājiem </w:t>
      </w:r>
      <w:r>
        <w:rPr/>
        <w:t>– skat.1000 [I21-I2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73 Mirstība no akūtas koronāras mazspējas [I24.8] uz 100 000 iedzīvotājiem </w:t>
      </w:r>
      <w:r>
        <w:rPr/>
        <w:t>– skat.1000 [I24.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74 Mirstība no cerebrovaskulārām slimībām [I60</w:t>
        <w:noBreakHyphen/>
        <w:t xml:space="preserve">I69] uz 100 000 iedzīvotājiem </w:t>
      </w:r>
      <w:r>
        <w:rPr/>
        <w:t>– skat.1000 [I60-I69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80 Mirstība no elpošanas sistēmas slimībām [J] uz 100 000 iedzīvotājiem </w:t>
      </w:r>
      <w:r>
        <w:rPr/>
        <w:t>– skat.1000 [J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81 Mirstība no pneimonijas [J12-J16; J18] uz 100 000 iedzīvotājiem </w:t>
      </w:r>
      <w:r>
        <w:rPr/>
        <w:t>– skat.1000 [J12-J16; J18]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82 Mirstība no hroniskām dziļāko elpceļu slimībām (neskaitot astmu) [J41-J44; J47] uz 100 000 iedzīvotājiem </w:t>
      </w:r>
      <w:r>
        <w:rPr/>
        <w:t>– skat.1000 [J41-J44; J47]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83 Mirstība no astmas [J45</w:t>
        <w:noBreakHyphen/>
        <w:t xml:space="preserve">J46] uz 100 000 iedzīvotājiem </w:t>
      </w:r>
      <w:r>
        <w:rPr/>
        <w:t>– skat.1000 [J45-J46]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84 Mirstība no plaušu abscesa [J85.0-J85.2] uz 100 000 iedzīvotājiem </w:t>
      </w:r>
      <w:r>
        <w:rPr/>
        <w:t>– skat.1000 [J85.0-J85.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90 Mirstība no gremošanas sistēmas slimībām [K] uz 100 000 iedzīvotājiem </w:t>
      </w:r>
      <w:r>
        <w:rPr/>
        <w:t>– skat.1000 [K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91 Mirstība no kuņģa un divpadsmitpirkstu zarnas čūlas [K25-K28] uz 100 000 iedzīvotājiem </w:t>
      </w:r>
      <w:r>
        <w:rPr/>
        <w:t>– skat.1000 [K25-K2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92 Mirstība no neinfekcioziem enterītiem un kolītiem [K50</w:t>
        <w:noBreakHyphen/>
        <w:t xml:space="preserve">K52] uz 100 000 iedzīvotājiem </w:t>
      </w:r>
      <w:r>
        <w:rPr/>
        <w:t>– skat.1000 [K50-K52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93 Mirstība no aknu cirozes [K70; K74] uz 100 000 iedzīvotājiem </w:t>
      </w:r>
      <w:r>
        <w:rPr/>
        <w:t>– skat.1000 [K70; K74]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094 Mirstība no žultsakmeņu slimības un holecistīta [K80</w:t>
        <w:noBreakHyphen/>
        <w:t xml:space="preserve">K81] uz 100 000 iedzīvotājiem </w:t>
      </w:r>
      <w:r>
        <w:rPr/>
        <w:t>– skat.1000 [K80-K8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95 Mirstība no aizkuņģa dziedzera slimībām [K85</w:t>
        <w:noBreakHyphen/>
        <w:t xml:space="preserve">K86] uz 100 000 iedzīvotājiem </w:t>
      </w:r>
      <w:r>
        <w:rPr/>
        <w:t>– skat.1000 [K85-K8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00 Mirstība no urogenitālās sistēmas slimībām [N] uz 100 000 iedzīvotājiem </w:t>
      </w:r>
      <w:r>
        <w:rPr/>
        <w:t>– skat.1000 [N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01 Mirstība no glomerulārām slimībām [N00</w:t>
        <w:noBreakHyphen/>
        <w:t xml:space="preserve">N08] uz 100 000 iedzīvotājiem </w:t>
      </w:r>
      <w:r>
        <w:rPr/>
        <w:t>– skat.1000 [N00-N0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02 Mirstība no tubulointersticiālām nieru slimībām [N10-N12; N13.6; N15] uz 100 000 iedzīvotājiem </w:t>
      </w:r>
      <w:r>
        <w:rPr/>
        <w:t>– skat.1000 [N10-N12; N13.6; N1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03 Mirstība no prostatas hiperplāzijas [N40] uz 100 000 vīriešiem </w:t>
      </w:r>
      <w:r>
        <w:rPr/>
        <w:t>– skat.1027 [N4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10 Mirstība no grūtniecības, dzemdību un pēcdzemdību perioda komplikācijām [O] uz 100 000 sievietēm </w:t>
      </w:r>
      <w:r>
        <w:rPr/>
        <w:t>– skat.1025 [O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20 Mirstība no ādas un zemādas audu slimībām [L] uz 100 000 iedzīvotājiem </w:t>
      </w:r>
      <w:r>
        <w:rPr/>
        <w:t>– skat.1000 [L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30 Mirstība no skeleta, muskuļu un saistaudu slimībām [M] uz 100 000 iedzīvotājiem </w:t>
      </w:r>
      <w:r>
        <w:rPr/>
        <w:t>– skat.1000 [M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40 Mirstība no iedzimtām anomālijām [Q] uz 100 000 iedzīvotājiem </w:t>
      </w:r>
      <w:r>
        <w:rPr/>
        <w:t>– skat.1000 [Q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41 Mirstība no iedzimtām asinsrites sistēmas kroplībām [Q20-Q28] uz 100 000 iedzīvotājiem </w:t>
      </w:r>
      <w:r>
        <w:rPr/>
        <w:t>– skat.1000 [Q20-Q2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50 Mirstība no noteiktiem perinatālā perioda stāvokļiem [P] uz 100 000 iedzīvotājiem </w:t>
      </w:r>
      <w:r>
        <w:rPr/>
        <w:t>– skat.1000 [P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60 Mirstība no citur neklasificētiem simptomiem, pazīmēm un neskaidri definētiem stāvokļiem [R] uz 100 000 iedzīvotājiem </w:t>
      </w:r>
      <w:r>
        <w:rPr/>
        <w:t>– skat.1000 [R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61 Mirstība no vecuma [R54] uz 100 000 iedzīvotājiem </w:t>
      </w:r>
      <w:r>
        <w:rPr/>
        <w:t>– skat.1000 [R5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70 Mirstība no ārējiem cēloņiem [V</w:t>
        <w:noBreakHyphen/>
        <w:t xml:space="preserve">Y] uz 100 000 iedzīvotājiem </w:t>
      </w:r>
      <w:r>
        <w:rPr/>
        <w:t>– skat.1000 [V-Y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71 Mirstība no tīša paškaitējuma [X60-X84] uz 100 000 iedzīvotājiem </w:t>
      </w:r>
      <w:r>
        <w:rPr/>
        <w:t>– skat.1000 [X60-X8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72 Mirstība no uzbrukuma (vardarbības) [X85</w:t>
        <w:noBreakHyphen/>
        <w:t xml:space="preserve">Y09] uz 100 000 iedzīvotājiem </w:t>
      </w:r>
      <w:r>
        <w:rPr/>
        <w:t>– skat.1000 [X85-Y09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73 Mirstība no transporta nelaimes gadījumiem [V] uz 100 000 iedzīvotājiem </w:t>
      </w:r>
      <w:r>
        <w:rPr/>
        <w:t>– skat.1000 [V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74 Mirstība no saindēšanās ar alkoholu [X45; Y15] uz 100 000 iedzīvotājiem </w:t>
      </w:r>
      <w:r>
        <w:rPr/>
        <w:t>– skat.1000 [X45; Y1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75 Noslīkšana [W65-W74; Y21] uz 100 000 iedzīvotājiem </w:t>
      </w:r>
      <w:r>
        <w:rPr/>
        <w:t>– skat.1000 [W65-W74; Y21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76 Mirstība no kritiena [W00-W19] uz 100 000 iedzīvotājiem </w:t>
      </w:r>
      <w:r>
        <w:rPr/>
        <w:t>– skat.1000 [W00-W19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80 Zīdaiņu mirstība [A-R; V-Y] uz 1000 dzīvi dzimušiem </w:t>
      </w:r>
      <w:r>
        <w:rPr/>
        <w:t>– mirušo zīdaiņu skaits no visiem cēloņiem [A-R; V-Y], attiecināts uz dzīvi dzimušo bērnu skai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90 Zīdaiņu mirstība no infekcijas un  parazitārām slimībām [A</w:t>
        <w:noBreakHyphen/>
        <w:t xml:space="preserve">B] uz 1000 dzīvi dzimušiem </w:t>
      </w:r>
      <w:r>
        <w:rPr/>
        <w:t>– skat.1180 [A-B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00 Zīdaiņu mirstība no nervu sistēmas, acu un ausu slimībām [G</w:t>
        <w:noBreakHyphen/>
        <w:t xml:space="preserve">H] uz 1000 dzīvi dzimušiem </w:t>
      </w:r>
      <w:r>
        <w:rPr/>
        <w:t>– skat.1180 [G-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01 Zīdaiņu mirstība no meningīta [G00</w:t>
        <w:noBreakHyphen/>
        <w:t xml:space="preserve">G04] uz 1000 dzīvi dzimušiem </w:t>
      </w:r>
      <w:r>
        <w:rPr/>
        <w:t>– skat.1180 [G00-G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02 Zīdaiņu mirstība no nervu sistēmas slimībām [G] uz 1000 dzīvi dzimušiem </w:t>
      </w:r>
      <w:r>
        <w:rPr/>
        <w:t>– skat.1180 [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10 Zīdaiņu mirstība no elpošanas sistēmas slimībām [J] uz 1000 dzīvi dzimušiem </w:t>
      </w:r>
      <w:r>
        <w:rPr/>
        <w:t>– skat.1180 [J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11 Zīdaiņu mirstība no pneimonijas [J12</w:t>
        <w:noBreakHyphen/>
        <w:t xml:space="preserve">J16; J18] uz 1000 dzīvi dzimušiem </w:t>
      </w:r>
      <w:r>
        <w:rPr/>
        <w:t>– skat.1180 [J12-J16; J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30 Zīdaiņu mirstība no iedzimtām anomālijām [Q] uz 1000 dzīvi dzimušiem </w:t>
      </w:r>
      <w:r>
        <w:rPr/>
        <w:t>– skat.1180 [Q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31 Zīdaiņu mirstība no iedzimtas hidrocefālijas [Q03] uz 1000 dzīvi dzimušiem </w:t>
      </w:r>
      <w:r>
        <w:rPr/>
        <w:t>– skat.1180 [Q0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32 Zīdaiņu mirstība no citām iedzimtām nervu sistēmas anomālijām [Q00-Q02; Q04-Q07] uz 1000 dzīvi dzimušiem </w:t>
      </w:r>
      <w:r>
        <w:rPr/>
        <w:t>– skat.1180 [Q02; Q04-Q07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33 Zīdaiņu mirstība no iedzimtām asinsrites sistēmas kroplībām [Q20-Q28] uz 1000 dzīvi dzimušiem </w:t>
      </w:r>
      <w:r>
        <w:rPr/>
        <w:t>– skat.1180 [Q20-Q2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34 Zīdaiņu mirstība no iedzimtām elpošanas sistēmas anomālijām [Q30-Q34] uz 1000 dzīvi dzimušiem </w:t>
      </w:r>
      <w:r>
        <w:rPr/>
        <w:t>– skat.1180 [Q30-Q3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40 Zīdaiņu mirstība no noteiktiem perinatālā perioda stāvokļiem [P] uz 1000 dzīvi dzimušiem </w:t>
      </w:r>
      <w:r>
        <w:rPr/>
        <w:t>– skat.1180 [P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41 Zīdaiņu mirstība no dzemdību traumas [P10</w:t>
        <w:noBreakHyphen/>
        <w:t xml:space="preserve">P15] uz 1000 dzīvi dzimušiem </w:t>
      </w:r>
      <w:r>
        <w:rPr/>
        <w:t>– skat.1180 [P10-P1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42 Zīdaiņu mirstība no intrauterīnas hipoksijas un asfiksijas dzemdībās (neskaitot intrakraniālu asiņošanu anoksijas vai hipoksijas dēļ) [P20</w:t>
        <w:noBreakHyphen/>
        <w:t xml:space="preserve">P21] uz 1000 dzīvi dzimušiem </w:t>
      </w:r>
      <w:r>
        <w:rPr/>
        <w:t>– skat.1180 [P20-P21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43 Zīdaiņu mirstība no iedzimtas pneimonijas un jaundzimušo aspirācijas sindromiem [P23-P24] uz 1000 dzīvi dzimušiem </w:t>
      </w:r>
      <w:r>
        <w:rPr/>
        <w:t>– skat.1180 [P23-P2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44 Zīdaiņu mirstība no jaundzimušo respiratoriskā distresa un citiem perinatālā perioda respiratoriskiem stāvokļiem [P22; P25</w:t>
        <w:noBreakHyphen/>
        <w:t xml:space="preserve">P28] uz 1000 dzīvi dzimušiem </w:t>
      </w:r>
      <w:r>
        <w:rPr/>
        <w:t>– skat.1180 [P22; P25-P2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45 Zīdaiņu mirstība no augļa un jaundzimušā netraumatiskas intrakraniālas asiņošanas [P52] uz 1000 dzīvi dzimušiem </w:t>
      </w:r>
      <w:r>
        <w:rPr/>
        <w:t>– skat.1180 [P5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50 Zīdaiņu mirstība no ārējiem cēloņiem [V</w:t>
        <w:noBreakHyphen/>
        <w:t xml:space="preserve">Y] uz 1000 dzīvi dzimušiem </w:t>
      </w:r>
      <w:r>
        <w:rPr/>
        <w:t>– skat.1180 [V-Y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60 Zīdaiņu mirstība no pārējiem cēloņiem [C; D; E; F; I; K; L; M; N; R00-R94; R96</w:t>
        <w:noBreakHyphen/>
        <w:t xml:space="preserve">R99] uz 1000 dzīvi dzimušiem </w:t>
      </w:r>
      <w:r>
        <w:rPr/>
        <w:t>– skat.1180 [C; D; E; F; I; K; L; M; N; R00-R94; R96</w:t>
        <w:noBreakHyphen/>
        <w:t>R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61 Zīdaiņa pēkšņās nāves sindroms [R95] uz 1000 dzīvi dzimušiem </w:t>
      </w:r>
      <w:r>
        <w:rPr/>
        <w:t>– skat.1180 [R95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00 Standartizētais mirstības rādītājs visiem cēloņiem [A-R; V-Y] – </w:t>
      </w:r>
      <w:r>
        <w:rPr/>
        <w:t xml:space="preserve">pēc vecuma grupām standartizētais mirstības rādītājs, kas aprēķināts attiecībā uz Eiropas standartpopulāciju, nevis vidējo iedzīvotāju skaitu valstī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01 Standartizētais mirstības rādītājs visiem cēloņiem [A-R; V-Y] vīriešiem </w:t>
      </w:r>
      <w:r>
        <w:rPr/>
        <w:t>– skat.1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02 Standartizētais mirstības rādītājs visiem cēloņiem [A-R; V-Y] sievietē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10 Standartizētais mirstības rādītājs visiem cēloņiem [A-R; V-Y]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11 Standartizētais mirstības rādītājs visiem cēloņiem [A-R; V-Y] vīriešie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12 Standartizētais mirstības rādītājs visiem cēloņiem [A-R; V-Y] sievietē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20 Standartizētais mirstības rādītājs asinsrites sistēmas slimībām [I]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21 Standartizētais mirstības rādītājs asinsrites sistēmas slimībām [I] vīriešie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22 Standartizētais mirstības rādītājs asinsrites sistēmas slimībām [I] sievietē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30 Standartizētais mirstības rādītājs asinsrites sistēmas slimībām [I]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31 Standartizētais mirstības rādītājs asinsrites sistēmas slimībām [I] vīriešie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32 Standartizētais mirstības rādītājs asinsrites sistēmas slimībām [I] sievietēm 0-64 gadu vecumā </w:t>
      </w:r>
      <w:r>
        <w:rPr/>
        <w:t>– skat.14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440 Standartizētais mirstības rādītājs ļaundabīgiem audzējiem [C]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41 Standartizētais mirstības rādītājs ļaundabīgiem audzējiem [C] vīriešie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42 Standartizētais mirstības rādītājs ļaundabīgiem audzējiem [C] sievietē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50 Standartizētais mirstības rādītājs ļaundabīgiem audzējiem [C]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51 Standartizētais mirstības rādītājs ļaundabīgiem audzējiem [C] vīriešie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52 Standartizētais mirstības rādītājs ļaundabīgiem audzējiem [C] sievietē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60 Standartizētais mirstības rādītājs ārējiem cēloņiem [V-Y]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61 Standartizētais mirstības rādītājs ārējiem cēloņiem [V-Y] vīriešie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62 Standartizētais mirstības rādītājs ārējiem cēloņiem [V-Y] sievietē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70 Standartizētais mirstības rādītājs ārējiem cēloņiem [V-Y]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71 Standartizētais mirstības rādītājs ārējiem cēloņiem [V-Y] vīriešie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72 Standartizētais mirstības rādītājs ārējiem cēloņiem [V-Y] sievietē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80 Standartizētais mirstības rādītājs elpošanas sistēmas slimībām [J] </w:t>
      </w:r>
      <w:r>
        <w:rPr/>
        <w:t>– skat.14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481 Standartizētais mirstības rādītājs elpošanas sistēmas slimībām [J] vīriešie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82 Standartizētais mirstības rādītājs elpošanas sistēmas slimībām [J] sievietēm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90 Standartizētais mirstības rādītājs elpošanas sistēmas slimībām [J]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91 Standartizētais mirstības rādītājs elpošanas sistēmas slimībām [J] vīriešie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92 Standartizētais mirstības rādītājs elpošanas sistēmas slimībām [J] sievietēm 0-64 gadu vecumā </w:t>
      </w:r>
      <w:r>
        <w:rPr/>
        <w:t>– skat.140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33:00Z</dcterms:created>
  <dc:creator>DaceM</dc:creator>
  <dc:description/>
  <cp:keywords/>
  <dc:language>en-US</dc:language>
  <cp:lastModifiedBy>DaceM</cp:lastModifiedBy>
  <dcterms:modified xsi:type="dcterms:W3CDTF">2006-12-12T12:57:00Z</dcterms:modified>
  <cp:revision>43</cp:revision>
  <dc:subject/>
  <dc:title/>
</cp:coreProperties>
</file>