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000 No stacionāra izrakstīto pieaugušo skaits [A-T] uz 1000 iedzīvotājiem no 18 gadu vecuma</w:t>
      </w:r>
      <w:r>
        <w:rPr/>
        <w:t xml:space="preserve"> – izrakstīto pieaugušo skaits ar diagnozēm [A-T], attiecināts uz gada vidējo iedzīvotāju skaitu no 18 gadu vecuma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</w:rPr>
        <w:t>Pacienta izrakstīšana no slimnīcas</w:t>
      </w:r>
      <w:r>
        <w:rPr/>
        <w:t xml:space="preserve"> ir stacionārās aprūpes perioda noslēgums, kad pacients tiek pārvests (nosūtīts) uz citu ārstniecības iestādi, pacients atgriežas mājās, vai pacients ir miris.</w:t>
      </w:r>
    </w:p>
    <w:p>
      <w:pPr>
        <w:pStyle w:val="TextBody"/>
        <w:tabs>
          <w:tab w:val="clear" w:pos="720"/>
          <w:tab w:val="left" w:pos="284" w:leader="none"/>
        </w:tabs>
        <w:jc w:val="left"/>
        <w:rPr>
          <w:b/>
          <w:b/>
          <w:szCs w:val="24"/>
        </w:rPr>
      </w:pPr>
      <w:r>
        <w:rPr>
          <w:b/>
          <w:szCs w:val="24"/>
        </w:rPr>
        <w:t>No stacionāra izrakstīto pacientu skaits neietver</w:t>
      </w:r>
      <w:r>
        <w:rPr>
          <w:szCs w:val="24"/>
        </w:rPr>
        <w:t>: stacionāra ietvaros pārvestos pacientus; dienas stacionāra pacientus; īslaicīgi vai uz nedēļas nogali atlaistos pacientus, ja stacionāra gulta šai laikā ir rezervēta; pacientus, kurus stacionāra personāls ārstē ārpus stacionāra (mājās); veselos jaundzimušos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</w:rPr>
        <w:t>5001 No stacionāra izrakstīto pieaugušo skaits ar asins un asinsrades orgānu slimībām un noteiktiem imūnsistēmas traucējumiem [D50-D89] uz 1000 iedzīvotājiem no 18 gadu vecuma</w:t>
      </w:r>
      <w:r>
        <w:rPr/>
        <w:t xml:space="preserve"> – skat.5000; [D50-D89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002 No stacionāra izrakstīto pieaugušo skaits ar psihiskiem un uzvedības traucējumiem [F] uz 1000 iedzīvotājiem no 18 gadu vecuma </w:t>
      </w:r>
      <w:r>
        <w:rPr/>
        <w:t>– skat.5000; [F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003 No stacionāra izrakstīto sieviešu – grūtnieču, dzemdētāju un nedēļnieču skaits [O] uz 1000 sievietēm no 18 gadu vecuma </w:t>
      </w:r>
      <w:r>
        <w:rPr/>
        <w:t>– skat.5000; izrakstīto sieviešu skaits ar diagnozēm [O], attiecināts uz gada vidējo sieviešu skaitu no 18 gadu vecu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004 No stacionāra izrakstīto pieaugušo skaits ar ādas un zemādas audu slimībām [L] uz 1000 iedzīvotājiem no 18 gadu vecuma </w:t>
      </w:r>
      <w:r>
        <w:rPr/>
        <w:t>– skat.5000; [L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005 No stacionāra izrakstīto pieaugušo skaits ar iedzimtām anomālijām [Q] uz 1000 iedzīvotājiem no 18 gadu vecuma </w:t>
      </w:r>
      <w:r>
        <w:rPr/>
        <w:t>– skat.5000; [Q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006 No stacionāra izrakstīto pieaugušo skaits ar citur neklasificētiem simptomiem, pazīmēm un anomālu klīnisku un laboratorijas atradi [R] uz 1000 iedzīvotājiem no 18 gadu vecuma </w:t>
      </w:r>
      <w:r>
        <w:rPr/>
        <w:t>– skat.5000; [R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010 No stacionāra izrakstīto bērnu skaits [A-T] uz 1000 bērniem</w:t>
      </w:r>
      <w:r>
        <w:rPr/>
        <w:t xml:space="preserve"> – izrakstīto bērnu skaits ar diagnozēm [A-T], attiecināts uz gada vidējo iedzīvotāju skaitu 0-17 gadu vecumā. </w:t>
      </w:r>
    </w:p>
    <w:p>
      <w:pPr>
        <w:pStyle w:val="Normal"/>
        <w:rPr/>
      </w:pPr>
      <w:r>
        <w:rPr/>
        <w:t>Definīciju skat. 50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5011 No stacionāra izrakstīto bērnu skaits ar asins un asinsrades orgānu slimībām un noteiktiem imūnsistēmas traucējumiem [D50-D89] uz 1000 bērniem </w:t>
      </w:r>
      <w:r>
        <w:rPr/>
        <w:t>– skat.5010; [D50-D89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012 No stacionāra izrakstīto bērnu skaits ar psihiskiem un uzvedības traucējumiem [F] uz 1000 bērniem</w:t>
      </w:r>
      <w:r>
        <w:rPr/>
        <w:t xml:space="preserve"> – skat.5010; [F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013 No stacionāra izrakstīto bērnu skaits ar asinsrites sistēmas slimībām [I] uz 1000 bērniem </w:t>
      </w:r>
      <w:r>
        <w:rPr/>
        <w:t>– skat.5010; [I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014 No stacionāra izrakstīto meiteņu </w:t>
        <w:noBreakHyphen/>
        <w:t xml:space="preserve"> grūtnieču, dzemdētāju un nedēļnieču skaits [O] uz 1000 meitenēm </w:t>
      </w:r>
      <w:r>
        <w:rPr/>
        <w:t>– skat.5010; izrakstīto meiteņu skaits ar diagnozēm [O], attiecināts uz gada vidējo meiteņu skaitu 0-17 gadu vecum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015 No stacionāra izrakstīto bērnu skaits ar ādas un zemādas audu slimībām [L] uz 1000 bērniem </w:t>
      </w:r>
      <w:r>
        <w:rPr/>
        <w:t>– skat.5010; [L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016 No stacionāra izrakstīto bērnu skaits ar skeleta, muskuļu un saistaudu slimībām [M] uz 1000 bērniem </w:t>
      </w:r>
      <w:r>
        <w:rPr/>
        <w:t>– skat.5010; [M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017 No stacionāra izrakstīto bērnu skaits ar noteiktiem perinatālā perioda stāvokļiem [P] uz 1000 bērniem </w:t>
      </w:r>
      <w:r>
        <w:rPr/>
        <w:t>– skat.5010; [P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018 No stacionāra izrakstīto bērnu skaits ar citur neklasificētiem simptomiem, pazīmēm un  anomālu klīnisku un laboratorijas atradi [R] uz 1000 bērniem </w:t>
      </w:r>
      <w:r>
        <w:rPr/>
        <w:t>– skat.5010; [R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020 No stacionāra izrakstīto pieaugušo skaits ar infekcijas un parazitārām slimībām [A-B] uz 1000 iedzīvotājiem no 18 gadu vecuma </w:t>
      </w:r>
      <w:r>
        <w:rPr/>
        <w:t>– skat.5000; [A-B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021 No stacionāra izrakstīto pieaugušo skaits ar zarnu infekcijas slimībām [A00-A09] uz 1000 iedzīvotājiem no 18 gadu vecuma </w:t>
      </w:r>
      <w:r>
        <w:rPr/>
        <w:t>– skat.5000; [A00-A09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022 No stacionāra izrakstīto pieaugušo skaits ar elpošanas orgānu tuberkulozi [A15</w:t>
        <w:noBreakHyphen/>
        <w:t xml:space="preserve">A16] uz 1000 iedzīvotājiem no 18 gadu vecuma </w:t>
      </w:r>
      <w:r>
        <w:rPr/>
        <w:t>– skat.5000; [A15-A16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023 No stacionāra izrakstīto pieaugušo skaits ar septicēmiju [A40-A41] uz 1000 iedzīvotājiem no 18 gadu vecuma </w:t>
      </w:r>
      <w:r>
        <w:rPr/>
        <w:t>– skat.5000; [A40-A41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024 No stacionāra izrakstīto pieaugušo skaits ar vīrushepatītu [B15-B19] uz 1000 iedzīvotājiem no 18 gadu vecuma </w:t>
      </w:r>
      <w:r>
        <w:rPr/>
        <w:t>– skat.5000; [B15-B19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030 No stacionāra izrakstīto pieaugušo skaits ar audzējiem [C00-D48] uz 1000 iedzīvotājiem no 18 gadu vecuma </w:t>
      </w:r>
      <w:r>
        <w:rPr/>
        <w:t>– skat.5000; [C00-D48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031 No stacionāra izrakstīto pieaugušo skaits ar ļaundabīgiem audzējiem (neieskaitot audzējus </w:t>
      </w:r>
      <w:r>
        <w:rPr>
          <w:b/>
          <w:i/>
        </w:rPr>
        <w:t>in situ</w:t>
      </w:r>
      <w:r>
        <w:rPr>
          <w:b/>
        </w:rPr>
        <w:t xml:space="preserve">) [C] uz 1000 iedzīvotājiem no 18 gadu vecuma </w:t>
      </w:r>
      <w:r>
        <w:rPr/>
        <w:t>– skat.5000; [C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032 No stacionāra izrakstīto pieaugušo skaits ar audzējiem </w:t>
      </w:r>
      <w:r>
        <w:rPr>
          <w:b/>
          <w:i/>
        </w:rPr>
        <w:t>in situ</w:t>
      </w:r>
      <w:r>
        <w:rPr>
          <w:b/>
        </w:rPr>
        <w:t xml:space="preserve">, labdabīgiem un nezināmas dabas audzējiem [D00-D48] uz 1000 iedzīvotājiem no 18 gadu vecuma </w:t>
      </w:r>
      <w:r>
        <w:rPr/>
        <w:t>– skat.5000; [D00-D48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040 No stacionāra izrakstīto pieaugušo skaits ar endokrīnām, uztures un vielmaiņas slimībām [E] uz 1000 iedzīvotājiem no 18 gadu vecuma </w:t>
      </w:r>
      <w:r>
        <w:rPr/>
        <w:t>– skat.5000; [E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041 No stacionāra izrakstīto pieaugušo skaits ar tireotoksikozi [E05] uz 1000 iedzīvotājiem no 18 gadu vecuma </w:t>
      </w:r>
      <w:r>
        <w:rPr/>
        <w:t>– skat.5000; [E05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042 No stacionāra izrakstīto pieaugušo skaits ar cukura diabētu [E10-E14] uz 1000 iedzīvotājiem no 18 gadu vecuma </w:t>
      </w:r>
      <w:r>
        <w:rPr/>
        <w:t>– skat.5000; [E10-E14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043 No stacionāra izrakstīto pieaugušo skaits ar aptaukošanos [E66] uz 1000 iedzīvotājiem no 18 gadu vecuma </w:t>
      </w:r>
      <w:r>
        <w:rPr/>
        <w:t>– skat.5000; [E66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050 No stacionāra izrakstīto pieaugušo skaits ar nervu sistēmas, maņu orgānu slimībām [G-H] uz 1000 iedzīvotājiem no 18 gadu vecuma </w:t>
      </w:r>
      <w:r>
        <w:rPr/>
        <w:t>– skat.5000; [G-H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051 No stacionāra izrakstīto pieaugušo skaits ar perifēriskās nervu sistēmas slimībām [G50-G72] uz 1000 iedzīvotājiem no 18 gadu vecuma </w:t>
      </w:r>
      <w:r>
        <w:rPr/>
        <w:t>– skat.5000; [G50-G72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052 No stacionāra izrakstīto pieaugušo skaits ar glaukomu [H40-H42] uz 1000 iedzīvotājiem no 18 gadu vecuma </w:t>
      </w:r>
      <w:r>
        <w:rPr/>
        <w:t>– skat.5000; [H40-H42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053 No stacionāra izrakstīto pieaugušo skaits ar kataraktu [H25-H26] uz 1000 iedzīvotājiem no 18 gadu vecuma </w:t>
      </w:r>
      <w:r>
        <w:rPr/>
        <w:t>– skat.5000; [H25-H26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060 No stacionāra izrakstīto pieaugušo skaits ar asinsrites sistēmas slimībām [I] uz 1000 iedzīvotājiem no 18 gadu vecuma </w:t>
      </w:r>
      <w:r>
        <w:rPr/>
        <w:t>– skat.5000; [I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061 No stacionāra izrakstīto pieaugušo skaits ar akūtu reimatismu [I00</w:t>
        <w:noBreakHyphen/>
        <w:t xml:space="preserve">I02] uz 1000 iedzīvotājiem no 18 gadu vecuma </w:t>
      </w:r>
      <w:r>
        <w:rPr/>
        <w:t>– skat.5000; [I00-I02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062 No stacionāra izrakstīto pieaugušo skaits ar hroniskām reimatiskām sirds slimībām [I05-I09] uz 1000 iedzīvotājiem no 18 gadu vecuma </w:t>
      </w:r>
      <w:r>
        <w:rPr/>
        <w:t>– skat.5000; [I05-I09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063 No stacionāra izrakstīto pieaugušo skaits ar hipertensīvām slimībām [I10</w:t>
        <w:noBreakHyphen/>
        <w:t xml:space="preserve">I15] uz 1000 iedzīvotājiem no 18 gadu vecuma </w:t>
      </w:r>
      <w:r>
        <w:rPr/>
        <w:t>– skat.5000; [I10-I15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064 No stacionāra izrakstīto pieaugušo skaits ar akūtu miokarda infarktu [I21-I22] uz 1000 iedzīvotājiem no 18 gadu vecuma </w:t>
      </w:r>
      <w:r>
        <w:rPr/>
        <w:t>– skat.5000; [I21-I22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065 No stacionāra izrakstīto pieaugušo skaits ar stenokardiju [I20] uz 1000 iedzīvotājiem no 18 gadu vecuma </w:t>
      </w:r>
      <w:r>
        <w:rPr/>
        <w:t>– skat.5000; [I20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066 No stacionāra izrakstīto pieaugušo skaits ar hronisku sirds išēmisko slimību [I25] uz 1000 iedzīvotājiem no 18 gadu vecuma </w:t>
      </w:r>
      <w:r>
        <w:rPr/>
        <w:t>– skat.5000; [I25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067 No stacionāra izrakstīto pieaugušo skaits ar cerebrovaskulārām slimībām [I60-I69] uz 1000 iedzīvotājiem no 18 gadu vecuma </w:t>
      </w:r>
      <w:r>
        <w:rPr/>
        <w:t>– skat.5000; [I60-I69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068 No stacionāra izrakstīto pieaugušo skaits ar akūtu cerebrovaskulāru asinsizplūdumu un infarktu [I60-I64] uz 1000 iedzīvotājiem no 18 gadu vecuma </w:t>
      </w:r>
      <w:r>
        <w:rPr/>
        <w:t>– skat.5000; [I60-I64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5069 No stacionāra izrakstīto pieaugušo skaits ar smadzeņu aterosklerozi [I67.2] uz 1000 iedzīvotājiem no 18 gadu vecuma </w:t>
      </w:r>
      <w:r>
        <w:rPr/>
        <w:t>– skat.5000; [I67.2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070 No stacionāra izrakstīto pieaugušo skaits ar elpošanas sistēmas slimībām [J] uz 1000 iedzīvotājiem no 18 gadu vecuma </w:t>
      </w:r>
      <w:r>
        <w:rPr/>
        <w:t>– skat.5000; [J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071 No stacionāra izrakstīto pieaugušo skaits ar akūtu augšējo elpceļu infekciju [J00-J06; J20-J22; J30] uz 1000 iedzīvotājiem no 18 gadu vecuma </w:t>
      </w:r>
      <w:r>
        <w:rPr/>
        <w:t>– skat.5000; [J00-J06; J20-J22; J30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072 No stacionāra izrakstīto pieaugušo skaits ar pneimoniju [J12-J16; J18] uz 1000 iedzīvotājiem no 18 gadu vecuma </w:t>
      </w:r>
      <w:r>
        <w:rPr/>
        <w:t>– skat.5000; [J12-J16; J18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073 No stacionāra izrakstīto pieaugušo skaits ar hronisku un neprecizētu bronhītu un emfizēmu [J40-J43; J44.8] uz 1000 iedzīvotājiem no 18 gadu vecuma </w:t>
      </w:r>
      <w:r>
        <w:rPr/>
        <w:t>– skat.5000; [J40-J43; J44.8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074 No stacionāra izrakstīto pieaugušo skaits ar astmu un astmatisku stāvokli [J45</w:t>
        <w:noBreakHyphen/>
        <w:t xml:space="preserve">J46] uz 1000 iedzīvotājiem no 18 gadu vecuma </w:t>
      </w:r>
      <w:r>
        <w:rPr/>
        <w:t>– skat.5000; [J45-J46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076 No stacionāra izrakstīto pieaugušo skaits ar citām elpošanas sistēmas slimībām [J80-J81; J84-J86; J90</w:t>
        <w:noBreakHyphen/>
        <w:t xml:space="preserve">J94] uz 1000 iedzīvotājiem no 18 gadu vecuma </w:t>
      </w:r>
      <w:r>
        <w:rPr/>
        <w:t>– skat.5000; [J80-J81; J84-J86; J90</w:t>
        <w:noBreakHyphen/>
        <w:t>J94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080 No stacionāra izrakstīto pieaugušo skaits ar gremošanas sistēmas slimībām [K] uz 1000 iedzīvotājiem no 18 gadu vecuma </w:t>
      </w:r>
      <w:r>
        <w:rPr/>
        <w:t>– skat.5000; [K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081 No stacionāra izrakstīto pieaugušo skaits ar kuņģa čūlu (erozijām) [K25] uz 1000 iedzīvotājiem no 18 gadu vecuma </w:t>
      </w:r>
      <w:r>
        <w:rPr/>
        <w:t>– skat.5000; [K25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082 No stacionāra izrakstīto pieaugušo skaits ar 12-pirkstu zarnas čūlu (erozijām) [K26] uz 1000 iedzīvotājiem no 18 gadu vecuma </w:t>
      </w:r>
      <w:r>
        <w:rPr/>
        <w:t>– skat.5000; [K26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i/>
          <w:i/>
        </w:rPr>
      </w:pPr>
      <w:r>
        <w:rPr>
          <w:b/>
        </w:rPr>
        <w:t xml:space="preserve">5083 No stacionāra izrakstīto pieaugušo skaits ar hronisku atrofisku gastrītu [K29.4] uz 1000 iedzīvotājiem no 18 gadu vecuma </w:t>
      </w:r>
      <w:r>
        <w:rPr/>
        <w:t>– skat.5000; [K29.4]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5084 No stacionāra izrakstīto pieaugušo skaits ar duodenītu un gastroduodenītu [K29.8</w:t>
        <w:noBreakHyphen/>
        <w:t xml:space="preserve">K29.9] uz 1000 iedzīvotājiem no 18 gadu vecuma </w:t>
      </w:r>
      <w:r>
        <w:rPr/>
        <w:t>– skat.5000; [K29.8-K29.9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085 No stacionāra izrakstīto pieaugušo skaits ar Krona slimību (reģionālu enterītu) [K50] uz 1000 iedzīvotājiem no 18 gadu vecuma </w:t>
      </w:r>
      <w:r>
        <w:rPr/>
        <w:t>– skat.5000; [K50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086 No stacionāra izrakstīto pieaugušo skaits ar nespecifisku čūlainu (ulcerozu) kolītu [K51] uz 1000 iedzīvotājiem no 18 gadu vecuma </w:t>
      </w:r>
      <w:r>
        <w:rPr/>
        <w:t>– skat.5000; [K51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087 No stacionāra izrakstīto pieaugušo skaits ar žultsakmeņu slimību [K80] uz 1000 iedzīvotājiem no 18 gadu vecuma </w:t>
      </w:r>
      <w:r>
        <w:rPr/>
        <w:t>– skat.5000; [K80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088 No stacionāra izrakstīto pieaugušo skaits ar holecistītu un holangītu [K81; K83.0] uz 1000 iedzīvotājiem no 18 gadu vecuma </w:t>
      </w:r>
      <w:r>
        <w:rPr/>
        <w:t>– skat.5000; [K81; K83.0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089 No stacionāra izrakstīto pieaugušo skaits ar aizkuņģa dziedzera slimībām [K85</w:t>
        <w:noBreakHyphen/>
        <w:t xml:space="preserve">K86] uz 1000 iedzīvotājiem no 18 gadu vecuma </w:t>
      </w:r>
      <w:r>
        <w:rPr/>
        <w:t>– skat.5000; [K85-K86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090 No stacionāra izrakstīto pieaugušo skaits ar uroģenitālās sistēmas slimībām [N] uz 1000 iedzīvotājiem no 18 gadu vecuma </w:t>
      </w:r>
      <w:r>
        <w:rPr/>
        <w:t>– skat.5000; [N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091 No stacionāra izrakstīto pieaugušo skaits ar glomerulārām slimībām un nieru mazspēju [N00-N07; N17-N19] uz 1000 iedzīvotājiem no 18 gadu vecuma </w:t>
      </w:r>
      <w:r>
        <w:rPr/>
        <w:t>– skat.5000; [N00-N07; N17-N19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i/>
          <w:i/>
        </w:rPr>
      </w:pPr>
      <w:r>
        <w:rPr>
          <w:b/>
        </w:rPr>
        <w:t xml:space="preserve">5092 No stacionāra izrakstīto pieaugušo skaits ar tubulointersticiālu nefrītu (pielonefrītu) [N10-N12] uz 1000 iedzīvotājiem no 18 gadu vecuma </w:t>
      </w:r>
      <w:r>
        <w:rPr/>
        <w:t>– skat.5000; [N10-N12]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093 No stacionāra izrakstīto pieaugušo skaits ar urolitiāzi [N20-N23] uz 1000 iedzīvotājiem no 18 gadu vecuma </w:t>
      </w:r>
      <w:r>
        <w:rPr/>
        <w:t>– skat.5000; [N20-N23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094 No stacionāra izrakstīto pieaugušo skaits ar prostatas slimībām [N40</w:t>
        <w:noBreakHyphen/>
        <w:t xml:space="preserve">N42] uz 1000 vīriešiem no 18 gadu vecuma </w:t>
      </w:r>
      <w:r>
        <w:rPr/>
        <w:t>– skat.5000; izrakstīto vīriešu skaits ar diagnozēm [N40-N42], attiecināts uz gada vidējo vīriešu skaitu no 18 gadu vecu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100 No stacionāra izrakstīto pieaugušo skaits ar skeleta, muskuļu un saistaudu slimībām [M] uz 1000 iedzīvotājiem no 18 gadu vecuma </w:t>
      </w:r>
      <w:r>
        <w:rPr/>
        <w:t>– skat.5000; [M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5101 No stacionāra izrakstīto pieaugušo skaits ar reimatoīdo un juvenīlo artrītu [M05-M06; M08] uz 1000 iedzīvotājiem no 18 gadu vecuma </w:t>
      </w:r>
      <w:r>
        <w:rPr/>
        <w:t>– skat.5000; [M05-M06; M08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102 No stacionāra izrakstīto pieaugušo skaits ar saistaudu sistēmslimībām un ankilozējošo spondilītu [M30-M36; M45] uz 1000 iedzīvotājiem no 18 gadu vecuma </w:t>
      </w:r>
      <w:r>
        <w:rPr/>
        <w:t>– skat.5000; [M30-M36; M45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110 No stacionāra izrakstīto pieaugušo skaits ar ievainojumiem, saindēšanos un citām ārējas iedarbes sekām [S-T] uz 1000 iedzīvotājiem no 18 gadu vecuma </w:t>
      </w:r>
      <w:r>
        <w:rPr/>
        <w:t>– skat.5000; [S-T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111 No stacionāra izrakstīto pieaugušo skaits ar kaulu lūzumiem [S02.0; S02.1-S02.9; S12.0-S12.9; S14.0-S14.1; S22.0-S22.9; S24.0-S24.1; S32,0-S32.5; S32.7-S32.8; S42; S52; S62; S72; S82; S92; T02.0-T02.9; T10; T12; T14.2] uz 1000 iedzīvotājiem no 18 gadu vecuma </w:t>
      </w:r>
      <w:r>
        <w:rPr/>
        <w:t>– skat.5000; [S02.0; S02.1-S02.9; S12.0-S12.9; S14.0-S14.1; S22.0-S22.9; S24.0-S24.1; S32,0-S32.5; S32.7-S32.8; S42; S52; S62; S72; S82; S92; T02.0-T02.9; T10; T12; T14.2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112 No stacionāra izrakstīto pieaugušo skaits ar termiskiem un ķīmiskiem apdegumiem [T20-T32] uz 1000 iedzīvotājiem no 18 gadu vecuma </w:t>
      </w:r>
      <w:r>
        <w:rPr/>
        <w:t>– skat.5000; [T20-T32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113 No stacionāra izrakstīto pieaugušo skaits ar saindēšanos ar medikamentiem, bioloģiskām un citām nemedicīniskas cilmes vielām [T36-T65] uz 1000 iedzīvotājiem no 18 gadu vecuma </w:t>
      </w:r>
      <w:r>
        <w:rPr/>
        <w:t>– skat.5000; [T36-T65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120 No stacionāra izrakstīto bērnu skaits ar infekcijas un parazitārām slimībām [A-B] uz 1000 bērniem </w:t>
      </w:r>
      <w:r>
        <w:rPr/>
        <w:t>– skat.5010; [A-B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121 No stacionāra izrakstīto bērnu skaits ar zarnu infekcijas slimībām [A00-A09] uz 1000 bērniem </w:t>
      </w:r>
      <w:r>
        <w:rPr/>
        <w:t>– skat.5010; [A00-A09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122 No stacionāra izrakstīto bērnu skaits ar elpošanas orgānu tuberkulozi [A15-A16] uz 1000 bērniem </w:t>
      </w:r>
      <w:r>
        <w:rPr/>
        <w:t>– skat.5010; [A15-A16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123 No stacionāra izrakstīto bērnu skaits ar septicēmiju [A40-A41] uz 1000 bērniem </w:t>
      </w:r>
      <w:r>
        <w:rPr/>
        <w:t>– skat.5010; [A40-A41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124 No stacionāra izrakstīto bērnu skaits ar vīrushepatītu [B15-B19] uz 1000 bērniem </w:t>
      </w:r>
      <w:r>
        <w:rPr/>
        <w:t>– skat.5010; [B15-B19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130 No stacionāra izrakstīto bērnu skaits ar audzējiem [C00-D48] uz 1000 bērniem </w:t>
      </w:r>
      <w:r>
        <w:rPr/>
        <w:t>– skat.5010; [C00-D48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131 No stacionāra izrakstīto bērnu skaits ar ļaundabīgiem audzējiem (neskaitot audzējus </w:t>
      </w:r>
      <w:r>
        <w:rPr>
          <w:b/>
          <w:i/>
          <w:lang w:val="la-VA"/>
        </w:rPr>
        <w:t>in situ</w:t>
      </w:r>
      <w:r>
        <w:rPr>
          <w:b/>
        </w:rPr>
        <w:t xml:space="preserve">) [C] uz 1000 bērniem </w:t>
      </w:r>
      <w:r>
        <w:rPr/>
        <w:t>– skat.5010; [C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132 No stacionāra izrakstīto bērnu skaits ar audzējiem </w:t>
      </w:r>
      <w:r>
        <w:rPr>
          <w:b/>
          <w:i/>
          <w:lang w:val="la-VA"/>
        </w:rPr>
        <w:t>in situ</w:t>
      </w:r>
      <w:r>
        <w:rPr>
          <w:b/>
        </w:rPr>
        <w:t xml:space="preserve">, labdabīgiem un nezināmas dabas audzējiem [D00-D48] uz 1000 bērniem </w:t>
      </w:r>
      <w:r>
        <w:rPr/>
        <w:t>– skat.5010; [D00-D48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i/>
          <w:i/>
        </w:rPr>
      </w:pPr>
      <w:r>
        <w:rPr>
          <w:b/>
        </w:rPr>
        <w:t xml:space="preserve">5140 No stacionāra izrakstīto bērnu skaits ar endokrīnām, uztura un vielmaiņas slimībām [E] uz 1000 bērniem </w:t>
      </w:r>
      <w:r>
        <w:rPr/>
        <w:t>– skat.5010; [E]</w:t>
      </w:r>
    </w:p>
    <w:p>
      <w:pPr>
        <w:pStyle w:val="BodyText2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141 No stacionāra izrakstīto bērnu skaits ar cukura diabētu [E10-E14] uz 1000 bērniem </w:t>
      </w:r>
      <w:r>
        <w:rPr/>
        <w:t>– skat.5010; [E10-E14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150 No stacionāra izrakstīto bērnu skaits ar nervu sistēmas un maņu orgānu slimībām [G-H] uz 1000 bērniem </w:t>
      </w:r>
      <w:r>
        <w:rPr/>
        <w:t>– skat.5010; [G-H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5151 No</w:t>
      </w:r>
      <w:r>
        <w:rPr/>
        <w:t xml:space="preserve"> </w:t>
      </w:r>
      <w:r>
        <w:rPr>
          <w:b/>
        </w:rPr>
        <w:t xml:space="preserve">stacionāra izrakstīto bērnu skaits ar bērnu cerebrālo trieku [G80] uz 1000 bērniem </w:t>
      </w:r>
      <w:r>
        <w:rPr/>
        <w:t>– skat.5010; [G80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152 No stacionāra izrakstīto bērnu skaits ar perifēriskās nervu sistēmas slimībām [G50-G72] uz 1000 bērniem </w:t>
      </w:r>
      <w:r>
        <w:rPr/>
        <w:t>– skat.5010; [G50-G72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160 No stacionāra izrakstīto bērnu skaits ar elpošanas sistēmas slimībām [J] uz 1000 bērniem </w:t>
      </w:r>
      <w:r>
        <w:rPr/>
        <w:t>– skat.5010; [J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161 No stacionāra izrakstīto bērnu skaits ar akūtu augšējo elpceļu infekciju [J00-J06; J20-J22; J30] uz 1000 bērniem </w:t>
      </w:r>
      <w:r>
        <w:rPr/>
        <w:t>– skat.5010; [J00-J06; J20-J22; J30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162 No stacionāra izrakstīto bērnu skaits ar pneimoniju [J12-J16; J18] uz 1000 bērniem </w:t>
      </w:r>
      <w:r>
        <w:rPr/>
        <w:t>– skat.5010; [J12-J16; J18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163 No stacionāra izrakstīto bērnu skaits ar hronisku un neprecizētu bronhītu un emfizēmu [J40-J43; J44.8] uz 1000 bērniem </w:t>
      </w:r>
      <w:r>
        <w:rPr/>
        <w:t>– skat.5010; [J40-J43; J44.8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164 No stacionāra izrakstīto bērnu skaits ar astmu, asmatisku stāvokli [J45-J46] uz 1000 bērniem </w:t>
      </w:r>
      <w:r>
        <w:rPr/>
        <w:t>– skat.5010; [J45-J46]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170 No stacionāra izrakstīto bērnu skaits ar gremošanas sistēmas slimībām [K] uz 1000 bērniem </w:t>
      </w:r>
      <w:r>
        <w:rPr/>
        <w:t>– skat.5010; [K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171 No stacionāra izrakstīto bērnu skaits ar hronisku atrofisku gastrītu [K29.4] uz 1000 bērniem </w:t>
      </w:r>
      <w:r>
        <w:rPr/>
        <w:t>– skat.5010; [K29.4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172 No stacionāra izrakstīto bērnu skaits ar duodenītu un gastroduodenītu [K29.8-K29.9] uz 1000 bērniem </w:t>
      </w:r>
      <w:r>
        <w:rPr/>
        <w:t>– skat.5010; [K29.8-K29.9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176 No stacionāra izrakstīto bērnu skaits ar holecistītu un holangītu [K81; K83.0] uz 1000 bērniem </w:t>
      </w:r>
      <w:r>
        <w:rPr/>
        <w:t>– skat.5010; [K81; K83.0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5177 No stacionāra izrakstīto bērnu skaits ar aizkuņģa dziedzera slimībām [K85</w:t>
        <w:noBreakHyphen/>
        <w:t xml:space="preserve">K86] uz 1000 bērniem </w:t>
      </w:r>
      <w:r>
        <w:rPr/>
        <w:t>– skat.5010; [K85-K86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178 No stacionāra izrakstīto bērnu skaits ar zarnu malabsorbciju [K90] uz 1000 bērniem </w:t>
      </w:r>
      <w:r>
        <w:rPr/>
        <w:t>– skat.5010; [K90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180 No stacionāra izrakstīto bērnu skaits ar uroģenitālās sistēmas slimībām [N] uz 1000 bērniem </w:t>
      </w:r>
      <w:r>
        <w:rPr/>
        <w:t>– skat.5010; [N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5181 No stacionāra izrakstīto bērnu skaits ar glomerulārām slimībām un nieru mazspēju [N00</w:t>
        <w:noBreakHyphen/>
        <w:t>N07; N17</w:t>
        <w:noBreakHyphen/>
        <w:t xml:space="preserve">N19] uz 1000 bērniem </w:t>
      </w:r>
      <w:r>
        <w:rPr/>
        <w:t>– skat.5010; [N00-N07; N17-N19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182 No stacionāra izrakstīto bērnu skaits ar tubulointersticiālu nefrītu (pielonefrītu) [N10-N12] uz 1000 bērniem </w:t>
      </w:r>
      <w:r>
        <w:rPr/>
        <w:t>– skat.5010; [N10-N12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190 No stacionāra izrakstīto bērnu skaits ar iedzimtām kroplībām, deformācijām un hromosomu anomālijām [Q] uz 1000 bērniem </w:t>
      </w:r>
      <w:r>
        <w:rPr/>
        <w:t>– skat.5010; [Q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200 No stacionāra izrakstīto bērnu skaits ar ievainojumiem, saindēšanos un citām ārējas iedarbes sekām [S-T] uz 1000 bērniem </w:t>
      </w:r>
      <w:r>
        <w:rPr/>
        <w:t>– skat.5010; [S-T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5201 No stacionāra izrakstīto bērnu skaits ar kaulu lūzumiem [S02.0-S02.9; S12.0-S12.9; S14.0</w:t>
        <w:noBreakHyphen/>
        <w:t>S14.1; S22.0-S22.9; S24.0</w:t>
        <w:noBreakHyphen/>
        <w:t xml:space="preserve">S24.1; S32.0-S32.5; S32.7-S32.8; S34.0-S34.1; S42; S52; S62; S72; S82; S92; T02.1-T02.9; T10; T12; T14.2] uz 1000 bērniem </w:t>
      </w:r>
      <w:r>
        <w:rPr/>
        <w:t>– skat.5010; [S02.0-S02.9; S12.0-S12.9; S14.0</w:t>
        <w:noBreakHyphen/>
        <w:t>S14.1; S22.0-S22.9; S24.0</w:t>
        <w:noBreakHyphen/>
        <w:t>S24.1; S32.0-S32.5; S32.7-S32.8; S34.0-S34.1; S42; S52; S62; S72; S82; S92; T02.1-T02.9; T10; T12; T14.2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5202 No stacionāra izrakstīto bērnu skaits ar termiskiem un ķīmiskiem apdegumiem [T20</w:t>
        <w:noBreakHyphen/>
        <w:t xml:space="preserve">T32] uz 1000 bērniem </w:t>
      </w:r>
      <w:r>
        <w:rPr/>
        <w:t>– skat.5010; [T20-T32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203 No stacionāra izrakstīto bērnu skaits ar saindēšanos ar medikamentiem, bioloģiskām un citām nemedicīniskas cilmes vielām [T36-T65] uz 1000 bērniem </w:t>
      </w:r>
      <w:r>
        <w:rPr/>
        <w:t>– skat.5010; [T36-T65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/>
      </w:pPr>
      <w:r>
        <w:rPr>
          <w:b/>
        </w:rPr>
        <w:t>5210 Vidējais slimību ārstēšanas ilgums pieaugušiem [A-T]</w:t>
      </w:r>
      <w:r>
        <w:rPr/>
        <w:t xml:space="preserve"> – no stacionāriem izrakstīto pieaugušo slimnieku gultdienu skaits, dalīts ar no stacionāriem izrakstīto pieaugušo slimnieku skaitu; diagnozes [A-T]</w:t>
      </w:r>
    </w:p>
    <w:p>
      <w:pPr>
        <w:pStyle w:val="BodyText2"/>
        <w:spacing w:lineRule="auto" w:line="240" w:before="0" w:after="0"/>
        <w:rPr/>
      </w:pPr>
      <w:r>
        <w:rPr>
          <w:b/>
        </w:rPr>
        <w:t>Pacienta atrašanās laiks stacionārā (ārstēšanās ilgums)</w:t>
      </w:r>
      <w:r>
        <w:rPr/>
        <w:t xml:space="preserve"> ir laika sprīdis starp viņa uzņemšanas un izrakstīšanas dienu. Iestāšanās un izrakstīšanas dienu aprēķinos uzskata par vienu dienu. Ja pacientu izraksta iestāšanās dienā, atrašanās laiks stacionārā ir viena diena.</w:t>
      </w:r>
    </w:p>
    <w:p>
      <w:pPr>
        <w:pStyle w:val="BodyText2"/>
        <w:spacing w:lineRule="auto" w:line="240" w:before="0" w:after="0"/>
        <w:rPr/>
      </w:pPr>
      <w:r>
        <w:rPr>
          <w:b/>
          <w:bCs/>
        </w:rPr>
        <w:t>Vidējais ārstēšanās ilgums</w:t>
      </w:r>
      <w:r>
        <w:rPr/>
        <w:t xml:space="preserve"> ir kopējais stacionārā pavadīto gultdienu skaits, kas dalīts ar kopējo izrakstīto pacientu skaitu (netiek ieskaitīti pārvestie un mirušie pacienti)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>
          <w:b/>
        </w:rPr>
        <w:t>5211 Vidējais ārstēšanas ilgums pieaugušiem ar asins un asinsrades orgānu slimībām un noteiktiem imūnsistēmas traucējumiem [D50-D89]</w:t>
      </w:r>
      <w:r>
        <w:rPr/>
        <w:t xml:space="preserve"> – skat.5210; [D50-D89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212 Vidējais ārstēšanas ilgums pieaugušiem ar psihiskiem un uzvedības traucējumiem [F] </w:t>
      </w:r>
      <w:r>
        <w:rPr/>
        <w:t>– skat.5210; [F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213 Vidējais ārstēšanas ilgums sievietēm - grūtniecēm, dzemdētājām un nedēļniecēm [O] </w:t>
      </w:r>
      <w:r>
        <w:rPr/>
        <w:t>– skat.5210; [O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214 Vidējais ārstēšanas ilgums pieaugušiem ar ādas un zemādas audu slimībām [L] </w:t>
      </w:r>
      <w:r>
        <w:rPr/>
        <w:t>– skat.5210; [L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215 Vidējais ārstēšanas ilgums pieaugušiem ar iedzimtām kroplībām, deformācijām un hromosomu anomālijām [Q] </w:t>
      </w:r>
      <w:r>
        <w:rPr/>
        <w:t>– skat.5210; [Q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/>
      </w:pPr>
      <w:r>
        <w:rPr>
          <w:b/>
        </w:rPr>
        <w:t xml:space="preserve">5216 Vidējais ārstēšanas ilgums pieaugušiem ar citur neklasificētiem simptomiem, pazīmēm un anomālu klīnisku un laboratorijas atradi [R] </w:t>
      </w:r>
      <w:r>
        <w:rPr/>
        <w:t>– skat.5210; [R]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>
          <w:b/>
        </w:rPr>
        <w:t xml:space="preserve">5220 Vidējais slimību ārstēšanas ilgums bērniem [A-T] </w:t>
      </w:r>
      <w:r>
        <w:rPr/>
        <w:t>– no stacionāriem izrakstīto bērnu gultdienu skaits, dalīts ar no stacionāriem izrakstīto bērnu skaitu; diagnozes [A-T]</w:t>
      </w:r>
    </w:p>
    <w:p>
      <w:pPr>
        <w:pStyle w:val="BodyText2"/>
        <w:spacing w:lineRule="auto" w:line="240" w:before="0" w:after="0"/>
        <w:rPr>
          <w:b/>
          <w:b/>
        </w:rPr>
      </w:pPr>
      <w:r>
        <w:rPr/>
        <w:t>Definīciju skat.5210.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/>
      </w:pPr>
      <w:r>
        <w:rPr>
          <w:b/>
        </w:rPr>
        <w:t>5221 Vidējais ārstēšanas ilgums bērniem ar asins un asinsrades orgānu slimībām un noteiktiem imūnsistēmas traucējumiem [D50</w:t>
        <w:noBreakHyphen/>
        <w:t>D89]</w:t>
      </w:r>
      <w:r>
        <w:rPr/>
        <w:t xml:space="preserve"> – skat.5220; [D50-D89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222 Vidējais ārstēšanas ilgums bērniem ar psihiskiem un uzvedības traucējumiem [F] </w:t>
      </w:r>
      <w:r>
        <w:rPr/>
        <w:t>– skat.5220; [F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223 Vidējais ārstēšanas ilgums bērniem ar asinsrites sistēmas slimībām [I] </w:t>
      </w:r>
      <w:r>
        <w:rPr/>
        <w:t>– skat.5220; [I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5224 Vidējais ārstēšanas ilgums meitenēm </w:t>
        <w:noBreakHyphen/>
        <w:t xml:space="preserve"> grūtniecēm, dzemdētājām un nedēļniecēm [O] </w:t>
      </w:r>
      <w:r>
        <w:rPr/>
        <w:t>– skat.5220; [O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225 Vidējais ārstēšanas ilgums bērniem ar ādas un zemādas audu slimībām [L] </w:t>
      </w:r>
      <w:r>
        <w:rPr/>
        <w:t>– skat.5220; [L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226 Vidējais ārstēšanas ilgums bērniem ar skeleta, muskuļu un saistaudu sistēmas slimībām [M] </w:t>
      </w:r>
      <w:r>
        <w:rPr/>
        <w:t>– skat.5220; [M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/>
      </w:pPr>
      <w:r>
        <w:rPr>
          <w:b/>
        </w:rPr>
        <w:t xml:space="preserve">5227 Vidējais ārstēšanas ilgums bērniem ar noteiktiem stāvokļiem, kuri radušies perinatālajā periodā [P] </w:t>
      </w:r>
      <w:r>
        <w:rPr/>
        <w:t>– skat.5220; [P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/>
      </w:pPr>
      <w:r>
        <w:rPr>
          <w:b/>
        </w:rPr>
        <w:t>5228 Vidējais ārstēšanas ilgums bērniem ar citur neklasificētiem simptomiem, pazīmēm un anomālu klīnisku un laboratorijas atradi [R]</w:t>
      </w:r>
      <w:r>
        <w:rPr/>
        <w:t xml:space="preserve"> – skat.5220; [R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230 Vidējais ārstēšanas ilgums pieaugušiem ar infekcijas un parazitārām slimībām [A-B] </w:t>
      </w:r>
      <w:r>
        <w:rPr/>
        <w:t>– skat.5210; [A-B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231 Vidējais ārstēšanas ilgums pieaugušiem ar zarnu infekcijas slimībām [A00-A09] </w:t>
      </w:r>
      <w:r>
        <w:rPr/>
        <w:t>– skat.5210; [A00-A09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232 Vidējais ārstēšanas ilgums pieaugušiem ar elpošanas orgānu tuberkulozi [A15-A16] </w:t>
      </w:r>
      <w:r>
        <w:rPr/>
        <w:t>– skat.5210; [A15-A16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233 Vidējais ārstēšanas ilgums pieaugušiem ar septicēmiju [A40-A41] </w:t>
      </w:r>
      <w:r>
        <w:rPr/>
        <w:t>– skat.5210; [A40-A41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234 Vidējais ārstēšanas ilgums pieaugušiem ar vīrushepatītu [B15-B19] </w:t>
      </w:r>
      <w:r>
        <w:rPr/>
        <w:t>– skat.5210; [B15-B19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240 Vidējais ārstēšanas ilgums pieaugušiem ar audzējiem [C00-D48] </w:t>
      </w:r>
      <w:r>
        <w:rPr/>
        <w:t>– skat.5210; [C00-D48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241 Vidējais ārstēšanas ilgums pieaugušiem ar ļaundabīgiem audzējiem (neskaitot audzējus </w:t>
      </w:r>
      <w:r>
        <w:rPr>
          <w:b/>
          <w:i/>
        </w:rPr>
        <w:t>in situ</w:t>
      </w:r>
      <w:r>
        <w:rPr>
          <w:b/>
        </w:rPr>
        <w:t xml:space="preserve">) [C] </w:t>
      </w:r>
      <w:r>
        <w:rPr/>
        <w:t>– skat.5210; [C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242 Vidējais ārstēšanas ilgums pieaugušiem ar audzējiem </w:t>
      </w:r>
      <w:r>
        <w:rPr>
          <w:b/>
          <w:i/>
        </w:rPr>
        <w:t>in situ</w:t>
      </w:r>
      <w:r>
        <w:rPr>
          <w:b/>
        </w:rPr>
        <w:t xml:space="preserve">, labdabīgiem un nezināmas dabas audzējiem [D00-D48] </w:t>
      </w:r>
      <w:r>
        <w:rPr/>
        <w:t>– skat.5210; [D00-D48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250 Vidējais ārstēšanas ilgums pieaugušiem ar endokrīnām, uztura un vielmaiņas slimībām [E] </w:t>
      </w:r>
      <w:r>
        <w:rPr/>
        <w:t>– skat.5210; [E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251 Vidējais ārstēšanas ilgums pieaugušiem ar tireotoksikozi [E05] </w:t>
      </w:r>
      <w:r>
        <w:rPr/>
        <w:t>– skat.5210; [E05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252 Vidējais ārstēšanas ilgums pieaugušiem ar cukura diabētu [E10-E14] </w:t>
      </w:r>
      <w:r>
        <w:rPr/>
        <w:t>– skat.5210; [E10-E14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253 Vidējais ārstēšanas ilgums pieaugušiem ar aptaukošanos [E66] </w:t>
      </w:r>
      <w:r>
        <w:rPr/>
        <w:t>– skat.5210; [E66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260 Vidējais ārstēšanas ilgums pieaugušiem ar nervu sistēmas un maņu orgānu slimībām [G-H] </w:t>
      </w:r>
      <w:r>
        <w:rPr/>
        <w:t>– skat.5210; [G-H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261 Vidējais ārstēšanas ilgums pieaugušiem ar perifēriskās nervu sistēmas slimībām [G50-G72] </w:t>
      </w:r>
      <w:r>
        <w:rPr/>
        <w:t>– skat.5210; [G50-G72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262 Vidējais ārstēšanas ilgums pieaugušiem ar glaukomu [H40-H42] </w:t>
      </w:r>
      <w:r>
        <w:rPr/>
        <w:t>– skat.5210; [H40-H42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263 Vidējais ārstēšanas ilgums pieaugušiem ar  kataraktu [H25-H26] </w:t>
      </w:r>
      <w:r>
        <w:rPr/>
        <w:t>– skat.5210; [H25-H26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270 Vidējais ārstēšanas ilgums pieaugušiem ar asinsrites sistēmas slimībām [I] </w:t>
      </w:r>
      <w:r>
        <w:rPr/>
        <w:t>– skat.5210; [I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271 Vidējais ārstēšanas ilgums pieaugušiem ar akūtu reimatismu (ieskaitot horeju) [I00-I02] </w:t>
      </w:r>
      <w:r>
        <w:rPr/>
        <w:t>– skat.5210; [I00-I02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272 Vidējais ārstēšanas ilgums pieaugušiem ar hroniskām reimatiskām sirds slimībām [I05-I09] </w:t>
      </w:r>
      <w:r>
        <w:rPr/>
        <w:t>– skat.5210; [I05-I09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5273 Vidējais ārstēšanas ilgums pieaugušiem ar hipertensīvām slimībām (izņemot gadījumus, kas kombinējas ar sirds išēmisko slimību un galvas smadzeņu asinsvadu bojājumiem) [I10</w:t>
        <w:noBreakHyphen/>
        <w:t xml:space="preserve">I15] </w:t>
      </w:r>
      <w:r>
        <w:rPr/>
        <w:t>– skat.5210; [I10-I15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5274 Vidējais ārstēšanas ilgums pieaugušiem ar akūtu miokarda infarktu [I21</w:t>
        <w:noBreakHyphen/>
        <w:t xml:space="preserve">I22] </w:t>
      </w:r>
      <w:r>
        <w:rPr/>
        <w:t>– skat.5210; [I21-I22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275 Vidējais ārstēšanas ilgums pieaugušiem ar angina pectoris (stenokardija) [I20] </w:t>
      </w:r>
      <w:r>
        <w:rPr/>
        <w:t>– skat.5210; [I20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276 Vidējais ārstēšanas ilgums pieaugušiem ar hronisku sirds išēmisku slimību [I25] </w:t>
      </w:r>
      <w:r>
        <w:rPr/>
        <w:t>– skat.5210; [I25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277 Vidējais ārstēšanas ilgums pieaugušiem ar cerebrovaskulārām slimībām [I60-I69] </w:t>
      </w:r>
      <w:r>
        <w:rPr/>
        <w:t>– skat.5210; [I60-I69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278 Vidējais ārstēšanas ilgums pieaugušiem ar akūtiem cerebrovaskulāriem asinsizplūdumiem [I60-I64] </w:t>
      </w:r>
      <w:r>
        <w:rPr/>
        <w:t>– skat.5210; [I60-I64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/>
      </w:pPr>
      <w:r>
        <w:rPr>
          <w:b/>
        </w:rPr>
        <w:t xml:space="preserve">5279 Vidējais ārstēšanas ilgums pieaugušiem ar smadzeņu aterosklerozi [I67.2] </w:t>
      </w:r>
      <w:r>
        <w:rPr/>
        <w:t>– skat.5210; [I67.2]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280 Vidējais ārstēšanas ilgums pieaugušiem ar elpošanas sistēmas slimībām [J] </w:t>
      </w:r>
      <w:r>
        <w:rPr/>
        <w:t>– skat.5210; [J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5281 Vidējais ārstēšanas ilgums pieaugušiem ar akūtu elpceļu slimību [J00</w:t>
        <w:noBreakHyphen/>
        <w:t xml:space="preserve">J06; J20-J22; J30] </w:t>
      </w:r>
      <w:r>
        <w:rPr/>
        <w:t>– skat.5210; [J00-J06; J20-J22; J30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/>
      </w:pPr>
      <w:r>
        <w:rPr>
          <w:b/>
        </w:rPr>
        <w:t xml:space="preserve">5282 Vidējais ārstēšanas ilgums pieaugušiem ar pneimoniju [J12-J16; J18] </w:t>
      </w:r>
      <w:r>
        <w:rPr/>
        <w:t>– skat.5210; [J12-J16; J18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283 Vidējais ārstēšanas ilgums pieaugušiem ar hronisku un neprecizētu bronhītu un emfizēmu [J40-J43; J44.8] </w:t>
      </w:r>
      <w:r>
        <w:rPr/>
        <w:t>– skat.5210; [J40-J43; J44.8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284 Vidējais ārstēšanas ilgums pieaugušiem ar astmu un asmatisku stāvokli [J45-J46] </w:t>
      </w:r>
      <w:r>
        <w:rPr/>
        <w:t>– skat.5210; [J45-J46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290 Vidējais ārstēšanas ilgums pieaugušiem ar gremošanas sistēmas slimībām [K] </w:t>
      </w:r>
      <w:r>
        <w:rPr/>
        <w:t>– skat.5210; [K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291 Vidējais ārstēšanas ilgums pieaugušiem ar kuņģa čūlu (eroziju) [K25] </w:t>
      </w:r>
      <w:r>
        <w:rPr/>
        <w:t>– skat.5210; [K25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292 Vidējais ārstēšanas ilgums pieaugušiem ar divpadsmitpirkstu zarnas čūlu (eroziju) [K26] </w:t>
      </w:r>
      <w:r>
        <w:rPr/>
        <w:t>– skat.5210; [K26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293 Vidējais ārstēšanas ilgums pieaugušiem ar hronisku atrofisku gastrītu [K29.4] </w:t>
      </w:r>
      <w:r>
        <w:rPr/>
        <w:t>– skat.5210; [K29.4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294 Vidējais ārstēšanas ilgums pieaugušiem ar duodenītu un gastroduodenītu [K29.8-K29.9] </w:t>
      </w:r>
      <w:r>
        <w:rPr/>
        <w:t>– skat.5210; [K29.8-K29.9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295 Vidējais ārstēšanas ilgums pieaugušiem ar Krona slimību (reģionālu enterītu) [K50] </w:t>
      </w:r>
      <w:r>
        <w:rPr/>
        <w:t>– skat.5210; [K50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296 Vidējais ārstēšanas ilgums pieaugušiem ar hronisku nespecifisku čūlainu (ulcerozu) kolītu [K51] </w:t>
      </w:r>
      <w:r>
        <w:rPr/>
        <w:t>– skat.5210; [K51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297 Vidējais ārstēšanas ilgums pieaugušiem ar žultsakmeņu slimību [K80] </w:t>
      </w:r>
      <w:r>
        <w:rPr/>
        <w:t>– skat.5210; [K80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298 Vidējais ārstēšanas ilgums pieaugušiem ar holecistītu un holangītu [K81; K83.0] </w:t>
      </w:r>
      <w:r>
        <w:rPr/>
        <w:t>– skat.5210; [K81; K83.0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5299 Vidējais ārstēšanas ilgums pieaugušiem ar aizkuņģa dziedzera slimībām [K85</w:t>
        <w:noBreakHyphen/>
        <w:t xml:space="preserve">K86] </w:t>
      </w:r>
      <w:r>
        <w:rPr/>
        <w:t>– skat.5210; [K85-K86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300 Vidējais ārstēšanas ilgums pieaugušiem ar uroģenitālās sistēmas slimībām [N] </w:t>
      </w:r>
      <w:r>
        <w:rPr/>
        <w:t>– skat.5210; [N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301 Vidējais ārstēšanas ilgums pieaugušiem ar glomerulārām slimībām un nieru mazspēju [N00-N07; N17-N19] </w:t>
      </w:r>
      <w:r>
        <w:rPr/>
        <w:t>– skat.5210; [N00-N07; N17-N19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302 Vidējais ārstēšanas ilgums pieaugušiem ar tubulointersticiālu nefrītu (pielonefrītu) [N10-N12] </w:t>
      </w:r>
      <w:r>
        <w:rPr/>
        <w:t>– skat.5210; [N10-N12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303 Vidējais ārstēšanas ilgums pieaugušiem ar urolitiāzi [N20-N23] </w:t>
      </w:r>
      <w:r>
        <w:rPr/>
        <w:t>– skat.5210; [N20-N23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304 Vidējais ārstēšanas ilgums pieaugušiem ar prostatas slimībām [N40-N42] </w:t>
      </w:r>
      <w:r>
        <w:rPr/>
        <w:t>– skat.5210; [N40-N42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310 Vidējais ārstēšanas ilgums pieaugušiem ar skeleta, muskuļu un saistaudu slimībām [M] </w:t>
      </w:r>
      <w:r>
        <w:rPr/>
        <w:t>– skat.5210; [M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311 Vidējais ārstēšanas ilgums pieaugušiem ar reimatoīdo un juvenīlo artrītu [M05-M06; M08] </w:t>
      </w:r>
      <w:r>
        <w:rPr/>
        <w:t>– skat.5210; [M05-M06; M08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312 Vidējais ārstēšanas ilgums pieaugušiem ar saistaudu sistēmslimībām un ankilozējošo spondilītu [M30-M36; M45] </w:t>
      </w:r>
      <w:r>
        <w:rPr/>
        <w:t>– skat.5210; [M30-M36; M45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5320 Vidējais ārstēšanas ilgums pieaugušiem ar ievainojumiem, saindēšanos un citām ārējas iedarbes sekām [S</w:t>
        <w:noBreakHyphen/>
        <w:t xml:space="preserve">T] </w:t>
      </w:r>
      <w:r>
        <w:rPr/>
        <w:t>– skat.5210; [S-T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5321 Vidējais ārstēšanas ilgums pieaugušiem ar kaulu lūzumiem [S02.0-S02.9; S12.0-S12.9; S14.0</w:t>
        <w:noBreakHyphen/>
        <w:t>S14.1; S22.0-S22.9; S24.0</w:t>
        <w:noBreakHyphen/>
        <w:t xml:space="preserve">S24.1; S32.0-S32.5; S32.7-S32.8; S34.0-S34.1; S42; S52; S62; S72; S82; S92; T02.0-T02.9; T10; T12; T14.2] </w:t>
      </w:r>
      <w:r>
        <w:rPr/>
        <w:t>– skat.5210; [S02.0-S02.9; S12.0-S12.9; S14.0</w:t>
        <w:noBreakHyphen/>
        <w:t>S14.1; S22.0-S22.9; S24.0</w:t>
        <w:noBreakHyphen/>
        <w:t>S24.1; S32.0-S32.5; S32.7-S32.8; S34.0-S34.1; S42; S52; S62; S72; S82; S92; T02.0-T02.9; T10; T12; T14.2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322 Vidējais ārstēšanas ilgums pieaugušiem ar termiskiem un ķīmiskiem apdegumiem [T20-T32] </w:t>
      </w:r>
      <w:r>
        <w:rPr/>
        <w:t>– skat.5210; [T20-T32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/>
      </w:pPr>
      <w:r>
        <w:rPr>
          <w:b/>
        </w:rPr>
        <w:t xml:space="preserve">5323 Vidējais ārstēšanas ilgums pieaugušiem ar  saindēšanos ar medikamentiem, bioloģiskām un citām nemedicīniskas cilmes vielām [T36-T65] </w:t>
      </w:r>
      <w:r>
        <w:rPr/>
        <w:t>– skat.5210; [T36-T65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330 Vidējais ārstēšanas ilgums bērniem ar infekcijas un parazitārām slimībām [A-B] </w:t>
      </w:r>
      <w:r>
        <w:rPr/>
        <w:t>– skat.5220; [A-B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331 Vidējais ārstēšanas ilgums bērniem ar zarnu infekcijas slimībām [A00-A09] </w:t>
      </w:r>
      <w:r>
        <w:rPr/>
        <w:t>– skat.5220; [A00-A09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332 Vidējais ārstēšanas ilgums bērniem ar elpošanas orgānu tuberkulozi [A15-A16] </w:t>
      </w:r>
      <w:r>
        <w:rPr/>
        <w:t>– skat.5220; [A15-A16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333 Vidējais ārstēšanas ilgums bērniem ar septicēmiju [A40-A41] </w:t>
      </w:r>
      <w:r>
        <w:rPr/>
        <w:t>– skat.5220; [A40-A41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334 Vidējais ārstēšanas ilgums bērniem ar vīrushepatītu [B15-B19] </w:t>
      </w:r>
      <w:r>
        <w:rPr/>
        <w:t>– skat.5220; [B15-B19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340 Vidējais ārstēšanas ilgums bērniem ar audzējiem [C00-D48] </w:t>
      </w:r>
      <w:r>
        <w:rPr/>
        <w:t>– skat.5220; [C00-D48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341 Vidējais ārstēšanas ilgums bērniem ar ļaundabīgiem audzējiem (neskaitot audzējus </w:t>
      </w:r>
      <w:r>
        <w:rPr>
          <w:b/>
          <w:i/>
        </w:rPr>
        <w:t>in situ</w:t>
      </w:r>
      <w:r>
        <w:rPr>
          <w:b/>
        </w:rPr>
        <w:t xml:space="preserve">) [C] </w:t>
      </w:r>
      <w:r>
        <w:rPr/>
        <w:t>– skat.5220; [C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342 Vidējais ārstēšanas ilgums bērniem ar audzējiem </w:t>
      </w:r>
      <w:r>
        <w:rPr>
          <w:b/>
          <w:i/>
        </w:rPr>
        <w:t>in situ</w:t>
      </w:r>
      <w:r>
        <w:rPr>
          <w:b/>
        </w:rPr>
        <w:t xml:space="preserve">, labdabīgiem un nezināmas dabas audzējiem [D00-D48] </w:t>
      </w:r>
      <w:r>
        <w:rPr/>
        <w:t>– skat.5220; [D00-D48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350 Vidējais ārstēšanas ilgums bērniem ar endokrīnām, uztura un vielmaiņas slimībām [E] </w:t>
      </w:r>
      <w:r>
        <w:rPr/>
        <w:t>– skat.5220; [E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351 Vidējais ārstēšanas ilgums bērniem ar cukura diabētu [E10-E14] </w:t>
      </w:r>
      <w:r>
        <w:rPr/>
        <w:t>– skat.5220; [E10-E14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360 Vidējais ārstēšanas ilgums bērniem ar nervu sistēmas un maņu orgānu  slimībām [G-H] </w:t>
      </w:r>
      <w:r>
        <w:rPr/>
        <w:t>– skat.5220; [G-H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361 Vidējais ārstēšanas ilgums bērniem ar bērnu cerebrālo trieku [G80] </w:t>
      </w:r>
      <w:r>
        <w:rPr/>
        <w:t>– skat.5220; [G80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>5362 Vidējais ārstēšanas ilgums bērniem ar perifēriskās nervu sistēmas slimībām [G50</w:t>
        <w:noBreakHyphen/>
        <w:t xml:space="preserve">G72] </w:t>
      </w:r>
      <w:r>
        <w:rPr/>
        <w:t>– skat.5220; [G50-G72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370 Vidējais ārstēšanas ilgums bērniem ar elpošanas sistēmas slimībām [J] </w:t>
      </w:r>
      <w:r>
        <w:rPr/>
        <w:t>– skat.5220; [J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371 Vidējais ārstēšanas ilgums bērniem ar akūtu elpceļu slimību [J00-J06; J20-J22; J30] </w:t>
      </w:r>
      <w:r>
        <w:rPr/>
        <w:t>– skat.5220; [J00-J06; J20-J22; J30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372 Vidējais ārstēšanas ilgums bērniem ar pneimoniju [J12-J16; J18] </w:t>
      </w:r>
      <w:r>
        <w:rPr/>
        <w:t>– skat.5220; [J12-J16; J18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373 Vidējais ārstēšanas ilgums bērniem ar hronisku un neprecizētu bronhītu un emfizēmu [J40-J43; J44.8] </w:t>
      </w:r>
      <w:r>
        <w:rPr/>
        <w:t>– skat.5220; [J40-J43; J44.8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374 Vidējais ārstēšanas ilgums bērniem ar astmu un asmatisku  stāvokli [J45-J46] </w:t>
      </w:r>
      <w:r>
        <w:rPr/>
        <w:t>– skat.5220; [J45-J46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380 Vidējais ārstēšanas ilgums bērniem ar gremošanas sistēmas slimībām [K] </w:t>
      </w:r>
      <w:r>
        <w:rPr/>
        <w:t>– skat.5220; [K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381 Vidējais ārstēšanas ilgums bērniem ar hronisku atrofisku gastrītu [K29.4] </w:t>
      </w:r>
      <w:r>
        <w:rPr/>
        <w:t>– skat.5220; [K29.4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382 Vidējais ārstēšanas ilgums bērniem ar duodenītu un gastroduodenītu [K29.8-K29.9] </w:t>
      </w:r>
      <w:r>
        <w:rPr/>
        <w:t>– skat.5220; [K29.8-K29.9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/>
      </w:pPr>
      <w:r>
        <w:rPr>
          <w:b/>
        </w:rPr>
        <w:t xml:space="preserve">5386 Vidējais ārstēšanas ilgums bērniem ar holecistītu un holangītu [K81; K83.0] </w:t>
      </w:r>
      <w:r>
        <w:rPr/>
        <w:t>– skat.5220; [K81; K83.0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>5387 Vidējais ārstēšanas ilgums bērniem ar aizkuņģa dziedzera slimībām [K85</w:t>
        <w:noBreakHyphen/>
        <w:t xml:space="preserve">K86] </w:t>
      </w:r>
      <w:r>
        <w:rPr/>
        <w:t>– skat.5220; [K85-K86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388 Vidējais ārstēšanas ilgums bērniem ar zarnu malabsorbciju [K90] </w:t>
      </w:r>
      <w:r>
        <w:rPr/>
        <w:t>– skat.5220; [K90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390 Vidējais ārstēšanas ilgums bērniem ar uroģenitālās sistēmas slimībām [N] </w:t>
      </w:r>
      <w:r>
        <w:rPr/>
        <w:t>– skat.5220; [N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391 Vidējais ārstēšanas ilgums bērniem ar glomerulārām slimībām un nieru mazspēju [N00-N07; N17-N19] </w:t>
      </w:r>
      <w:r>
        <w:rPr/>
        <w:t>– skat.5220; [N00-N07; N17-N19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392 Vidējais ārstēšanas ilgums bērniem ar tubulointersticiālu nefrītu (pielonefrītu) [N10-N12] </w:t>
      </w:r>
      <w:r>
        <w:rPr/>
        <w:t>– skat.5220; [N10-N12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400 Vidējais ārstēšanas ilgums bērniem ar iedzimtām kroplībām, deformācijām un hromosomu anomālijām [Q] </w:t>
      </w:r>
      <w:r>
        <w:rPr/>
        <w:t>– skat.5220; [Q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410 Vidējais ārstēšanas ilgums bērniem ar ievainojumiem, saindēšanos un citām ārējas iedarbes sekām [S-T] </w:t>
      </w:r>
      <w:r>
        <w:rPr/>
        <w:t>– skat.5220; [S-T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</w:rPr>
        <w:t xml:space="preserve">5411 Vidējais ārstēšanas ilgums bērniem ar kaulu lūzumiem </w:t>
      </w:r>
      <w:r>
        <w:rPr>
          <w:b/>
          <w:lang w:val="en-GB"/>
        </w:rPr>
        <w:t>[</w:t>
      </w:r>
      <w:r>
        <w:rPr>
          <w:b/>
        </w:rPr>
        <w:t>S02.0-S02.9; S12.0-S12.9; S14.0</w:t>
        <w:noBreakHyphen/>
        <w:t>S14.1; S22.0-S22.9; S24.0</w:t>
        <w:noBreakHyphen/>
        <w:t xml:space="preserve">S24.1; S32.0-S32.5; S32.7-S32.8; S34.0-S34.1; S42; S52; S62; S72; S82; S92; T02.0-T02.9; T10; T12; T14.2] </w:t>
      </w:r>
      <w:r>
        <w:rPr/>
        <w:t>– skat.5220; [S02.0-S02.9; S12.0-S12.9; S14.0</w:t>
        <w:noBreakHyphen/>
        <w:t>S14.1; S22.0-S22.9; S24.0</w:t>
        <w:noBreakHyphen/>
        <w:t>S24.1; S32.0-S32.5; S32.7-S32.8; S34.0-S34.1; S42; S52; S62; S72; S82; S92; T02.0-T02.9; T10; T12; T14.2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>5412 Vidējais ārstēšanas ilgums bērniem ar termiskiem un ķīmiskiem apdegumiem [T20</w:t>
        <w:noBreakHyphen/>
        <w:t xml:space="preserve">T32] </w:t>
      </w:r>
      <w:r>
        <w:rPr/>
        <w:t>– skat.5220; [T20-T32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/>
      </w:pPr>
      <w:r>
        <w:rPr>
          <w:b/>
        </w:rPr>
        <w:t xml:space="preserve">5413 Vidējais ārstēšanas ilgums bērniem ar saindēšanos ar medikamentiem, bioloģiskām un citām nemedicīniskas cilmes vielām [T36-T65] </w:t>
      </w:r>
      <w:r>
        <w:rPr/>
        <w:t xml:space="preserve">– skat.5220; [T36-T65] 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</w:rPr>
        <w:t>5420 Pieaugušo letalitāte (%) stacionārā [A</w:t>
        <w:noBreakHyphen/>
        <w:t xml:space="preserve">T] </w:t>
      </w:r>
      <w:r>
        <w:rPr/>
        <w:t>– stacionāros mirušo pieaugušo slimnieku īpatsvars (%) no stacionāros ārstēto pieaugušo slimnieku skaita ar diagnozēm [A-T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/>
      </w:pPr>
      <w:r>
        <w:rPr>
          <w:b/>
        </w:rPr>
        <w:t>5421 Pieaugušo letalitāte (%) stacionārā no asins un asinsrades orgānu slimībām un noteiktiem imūnsistēmas traucējumiem [D50</w:t>
        <w:noBreakHyphen/>
        <w:t xml:space="preserve">D89] </w:t>
      </w:r>
      <w:r>
        <w:rPr/>
        <w:t>– skat.5420; [D50-D89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422 Pieaugušo letalitāte (%) stacionārā no psihiskiem un uzvedības traucējumiem [F] </w:t>
      </w:r>
      <w:r>
        <w:rPr/>
        <w:t>– skat.5420; [F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423 Sieviešu – grūtnieču, dzemdētāju un nedēļnieču letalitāte (%) stacionārā [O] </w:t>
      </w:r>
      <w:r>
        <w:rPr/>
        <w:t>– skat.5420; [F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424 Pieaugušo letalitāte (%) stacionārā no ādas un zemādas audu slimībām [L] </w:t>
      </w:r>
      <w:r>
        <w:rPr/>
        <w:t>– skat.5420; [L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425 Pieaugušo letalitāte (%) stacionārā no iedzimtām kroplībām, deformācijām un hromosomu anomālijām [Q] </w:t>
      </w:r>
      <w:r>
        <w:rPr/>
        <w:t>– skat.5420; [Q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/>
      </w:pPr>
      <w:r>
        <w:rPr>
          <w:b/>
        </w:rPr>
        <w:t xml:space="preserve">5426 Pieaugušo letalitāte (%) stacionārā no citur neklasificētu simptomu, pazīmju un anomālas klīniskas un laboratorijas atrades dēļ [R] </w:t>
      </w:r>
      <w:r>
        <w:rPr/>
        <w:t>– skat.5420; [R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430 Bērnu letalitāte (%) stacionārā [A-T] </w:t>
      </w:r>
      <w:r>
        <w:rPr/>
        <w:t>– stacionāros mirušo bērnu īpatsvars (%) no stacionāros ārstēto bērnu skaita ar diagnozēm [A-T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/>
      </w:pPr>
      <w:r>
        <w:rPr>
          <w:b/>
        </w:rPr>
        <w:t>5431 Bērnu letalitāte (%) stacionārā no asins un asinsrades orgānu slimībām un noteiktiem imūnsistēmas traucējumiem [D50-D89]</w:t>
      </w:r>
      <w:r>
        <w:rPr/>
        <w:t xml:space="preserve"> – skat.5430; [D50-D89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432 Bērnu letalitāte (%) stacionārā no psihiskiem un uzvedības traucējumiem [F] </w:t>
      </w:r>
      <w:r>
        <w:rPr/>
        <w:t>– skat.5430; [F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433 Bērnu letalitāte (%) stacionārā no asinsrites sistēmas slimībām [I] </w:t>
      </w:r>
      <w:r>
        <w:rPr/>
        <w:t>– skat.5430; [I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434 Meiteņu – grūtnieču, dzemdētāju un nedēļnieču letalitāte (%) stacionārā [O] </w:t>
      </w:r>
      <w:r>
        <w:rPr/>
        <w:t>– skat.5430; [O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435 Bērnu letalitāte (%) stacionārā no ādas un zemādas audu slimībām [L] </w:t>
      </w:r>
      <w:r>
        <w:rPr/>
        <w:t>– skat.5430; [L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436 Bērnu letalitāte (%) stacionārā no skeleta, muskuļu un saistaudu slimībām [M] </w:t>
      </w:r>
      <w:r>
        <w:rPr/>
        <w:t>– skat.5430; [M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437 Bērnu letalitāte (%) stacionārā no noteiktiem perinatālā perioda stāvokļiem [P] </w:t>
      </w:r>
      <w:r>
        <w:rPr/>
        <w:t>– skat.5430; [P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438 Bērnu letalitāte (%) stacionārā citur neklasificētu simptomu, pazīmju un anomālas klīniskas un laboratorijas atrades dēļ [R] </w:t>
      </w:r>
      <w:r>
        <w:rPr/>
        <w:t>– skat.5430; [R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440 Pieaugušo letalitāte (%) stacionārā no infekcijas un parazitārām slimībām [A-B] </w:t>
      </w:r>
      <w:r>
        <w:rPr/>
        <w:t>– skat.5420; [A-B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441 Pieaugušo letalitāte (%) stacionārā no zarnu infekcijas slimībām [A00-A09] </w:t>
      </w:r>
      <w:r>
        <w:rPr/>
        <w:t>– skat.5420; [A00-A09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442 Pieaugušo letalitāte (%) stacionārā no elpošanas orgānu tuberkulozes [A15-A16] </w:t>
      </w:r>
      <w:r>
        <w:rPr/>
        <w:t>– skat.5420; [A15-A16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443 Pieaugušo letalitāte (%) stacionārā no septicēmijas [A40-A41] </w:t>
      </w:r>
      <w:r>
        <w:rPr/>
        <w:t>– skat.5420; [A40-A41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444 Pieaugušo letalitāte (%) stacionārā no vīrushepatīta [B15-B19] </w:t>
      </w:r>
      <w:r>
        <w:rPr/>
        <w:t>– skat.5420; [B15-B19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450 Pieaugušo letalitāte (%) stacionārā no audzējiem [C00-D48] </w:t>
      </w:r>
      <w:r>
        <w:rPr/>
        <w:t>– skat.5420; [C00-D48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451 Pieaugušo letalitāte (%) stacionārā no ļaundabīgiem audzējiem (neskaitot audzējus </w:t>
      </w:r>
      <w:r>
        <w:rPr>
          <w:b/>
          <w:i/>
        </w:rPr>
        <w:t>in situ</w:t>
      </w:r>
      <w:r>
        <w:rPr>
          <w:b/>
        </w:rPr>
        <w:t xml:space="preserve">) [C] </w:t>
      </w:r>
      <w:r>
        <w:rPr/>
        <w:t>– skat.5420; [C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452 Pieaugušo letalitāte (%) stacionārā no audzējiem in situ, labdabīgiem un nezināmas dabas audzējiem [D00-D48] </w:t>
      </w:r>
      <w:r>
        <w:rPr/>
        <w:t>– skat.5420; [D00-D48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460 Pieaugušo letalitāte (%) stacionārā no endokrīnām, uztures un vielmaiņas slimībām [E] </w:t>
      </w:r>
      <w:r>
        <w:rPr/>
        <w:t>– skat.5420; [E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461 Pieaugušo letalitāte (%) stacionārā no tireotoksikozes (hipertireoze) [E05] </w:t>
      </w:r>
      <w:r>
        <w:rPr/>
        <w:t>– skat.5420; [E05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462 Pieaugušo letalitāte (%) stacionārā no cukura diabēta [E10-E14] </w:t>
      </w:r>
      <w:r>
        <w:rPr/>
        <w:t>– skat.5420; [E10-E14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470 Pieaugušo letalitāte (%) stacionārā no nervu sistēmas un maņu orgānu slimībām [G-H] </w:t>
      </w:r>
      <w:r>
        <w:rPr/>
        <w:t>– skat.5420; [G-H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480 Pieaugušo letalitāte (%) stacionārā no asinsrites sistēmas slimībām [I] </w:t>
      </w:r>
      <w:r>
        <w:rPr/>
        <w:t>– skat.5420; [I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481 Pieaugušo letalitāte (%) stacionārā no akūta reimatisma (ieskaitot horeju) [I00-I02] </w:t>
      </w:r>
      <w:r>
        <w:rPr/>
        <w:t>– skat.5420; [I00-I02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5482 Pieaugušo letalitāte (%) stacionārā no hroniskām reimatiskām sirds slimībām [I05</w:t>
        <w:noBreakHyphen/>
        <w:t xml:space="preserve">I09] </w:t>
      </w:r>
      <w:r>
        <w:rPr/>
        <w:t>– skat.5420; [I05-I09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>5483 Pieaugušo letalitāte (%) stacionārā no hipertensīvām slimībām (izņemot gadījumus, kas kombinējas ar sirds išēmisko slimību un galvas smadzeņu asinsvadu bojājumiem) [I10</w:t>
        <w:noBreakHyphen/>
        <w:t xml:space="preserve">I15] </w:t>
      </w:r>
      <w:r>
        <w:rPr/>
        <w:t>– skat.5420; [I10-I15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5484 Pieaugušo letalitāte (%) stacionārā no akūta miokarda infarkta [I21</w:t>
        <w:noBreakHyphen/>
        <w:t xml:space="preserve">I22] </w:t>
      </w:r>
      <w:r>
        <w:rPr/>
        <w:t>– skat.5420; [I21-I22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485 Pieaugušo letalitāte (%) stacionārā no angina pectoris (stenokardijas) [I20] </w:t>
      </w:r>
      <w:r>
        <w:rPr/>
        <w:t>– skat.5420; [I20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486 Pieaugušo letalitāte (%) stacionārā no hroniskas sirds išēmiskās slimības [I25] </w:t>
      </w:r>
      <w:r>
        <w:rPr/>
        <w:t>– skat.5420; [I25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487 Pieaugušo letalitāte (%) stacionārā no cerebrovaskulārām slimībām [I60-I69] </w:t>
      </w:r>
      <w:r>
        <w:rPr/>
        <w:t>– skat.5420; [I60-I69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489 Pieaugušo letalitāte (%) stacionārā no smadzeņu aterosklerozes [I67.2] </w:t>
      </w:r>
      <w:r>
        <w:rPr/>
        <w:t>– skat.5420; [I67.2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490 Pieaugušo letalitāte (%) stacionārā no elpošanas sistēmas slimībām [J] </w:t>
      </w:r>
      <w:r>
        <w:rPr/>
        <w:t>– skat.5420; [J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491 Pieaugušo letalitāte (%) stacionārā no akūtas augšējo elpceļu infekcijas [J00-J06; J20-J22; J30] </w:t>
      </w:r>
      <w:r>
        <w:rPr/>
        <w:t>– skat.5420; [J00-J06; J20-J22; J30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/>
      </w:pPr>
      <w:r>
        <w:rPr>
          <w:b/>
        </w:rPr>
        <w:t xml:space="preserve">5492 Pieaugušo letalitāte (%) stacionārā no pneimonijas [J12-J16; J18] </w:t>
      </w:r>
      <w:r>
        <w:rPr/>
        <w:t>– skat.5420; [J12-J16; J18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/>
      </w:pPr>
      <w:r>
        <w:rPr>
          <w:b/>
        </w:rPr>
        <w:t xml:space="preserve">5493 Pieaugušo letalitāte (%) stacionārā no hroniska un neprecizēta bronhīta un emfizēmas [J40-J43; J44.8] </w:t>
      </w:r>
      <w:r>
        <w:rPr/>
        <w:t>– skat.5420; [J40</w:t>
        <w:noBreakHyphen/>
        <w:t>J43; J44.8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494 Pieaugušo letalitāte (%) stacionārā no citām hroniskām plaušu slimībām [J44.0-J44.1; J44.9; J47; J67] </w:t>
      </w:r>
      <w:r>
        <w:rPr/>
        <w:t>– skat.5420; [J44.0-J44.1; J44.9; J47; J67]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495 Pieaugušo letalitāte (%) stacionārā no citām elpošanas sistēmas slimībām [J80-J81; J84-J86; J90-J94] </w:t>
      </w:r>
      <w:r>
        <w:rPr/>
        <w:t>– skat.5420; [J80-J81; J84-J86; J90-J94]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500 Pieaugušo letalitāte (%) stacionārā no gremošanas sistēmas slimībām [K] </w:t>
      </w:r>
      <w:r>
        <w:rPr/>
        <w:t>– skat.5420; [K]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501 Pieaugušo letalitāte (%) stacionārā no kuņģa čūlas (erozijas) [K25] </w:t>
      </w:r>
      <w:r>
        <w:rPr/>
        <w:t>– skat.5420; [K25]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502 Pieaugušo letalitāte (%) stacionārā no divpadsmitpirkstu zarnas čūlas (erozijas) [K26] </w:t>
      </w:r>
      <w:r>
        <w:rPr/>
        <w:t>– skat.5420; [K26]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503 Pieaugušo letalitāte (%) stacionārā no Krona slimības (reģionāla enterīta) [K50] </w:t>
      </w:r>
      <w:r>
        <w:rPr/>
        <w:t>– skat.5420; [K50]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504 Pieaugušo letalitāte (%) stacionārā no hroniska nespecifiska čūlaina (ulceroza) kolīta [K51] </w:t>
      </w:r>
      <w:r>
        <w:rPr/>
        <w:t>– skat.5420; [K51]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505 Pieaugušo letalitāte (%) stacionārā no žultsakmeņu slimības [K80] </w:t>
      </w:r>
      <w:r>
        <w:rPr/>
        <w:t>– skat.5420; [K80]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506 Pieaugušo letalitāte (%) stacionārā no holecistīta un holangīta [K81; K83.0] </w:t>
      </w:r>
      <w:r>
        <w:rPr/>
        <w:t>– skat.5420; [K81; K83.0]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>5507 Pieaugušo letalitāte (%) stacionārā no aizkuņģa dziedzera slimībām [K85</w:t>
        <w:noBreakHyphen/>
        <w:t xml:space="preserve">K86] </w:t>
      </w:r>
      <w:r>
        <w:rPr/>
        <w:t>– skat.5420; [K85-K86]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510 Pieaugušo letalitāte (%) stacionārā no uroģenitālās sistēmas slimībām [N] </w:t>
      </w:r>
      <w:r>
        <w:rPr/>
        <w:t>– skat.5420; [N]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511 Pieaugušo letalitāte (%) stacionārā no glomerulārām  slimībām un nieru mazspējas [N00-N07; N17-N19] </w:t>
      </w:r>
      <w:r>
        <w:rPr/>
        <w:t>– skat.5420; [N00-N07; N17-N19]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</w:rPr>
        <w:t xml:space="preserve">5512 Pieaugušo letalitāte (%) stacionārā no tubulointersticiālām nieru slimībām [N10-N12] </w:t>
      </w:r>
      <w:r>
        <w:rPr/>
        <w:t>– skat.5420; [N10-N12]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513 Pieaugušo letalitāte (%) stacionārā no urolitiāzes [N20-N23] </w:t>
      </w:r>
      <w:r>
        <w:rPr/>
        <w:t>– skat.5420; [N20-N23]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514 Pieaugušo letalitāte (%) stacionārā no prostatas slimībām [N40-N42] </w:t>
      </w:r>
      <w:r>
        <w:rPr/>
        <w:t>– skat.5420; [N40-N42]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520 Pieaugušo letalitāte (%) stacionārā no skeleta, muskuļu un saistaudu slimībām [M] </w:t>
      </w:r>
      <w:r>
        <w:rPr/>
        <w:t>– skat.5420; [M]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521 Pieaugušo letalitāte (%) stacionārā no reimatoīdā artrīta, juvenīlā atrīta [M05-M06; M08] </w:t>
      </w:r>
      <w:r>
        <w:rPr/>
        <w:t>– skat.5420; [M05-M06; M08]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522 Pieaugušo letalitāte (%) stacionārā no saistaudu sistēmslimībām, ankilozējošā spondilīta [M30-M36; M45] </w:t>
      </w:r>
      <w:r>
        <w:rPr/>
        <w:t>– skat.5420; [M30-M36; M45]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530 Pieaugušo letalitāte (%) stacionārā no ievainojumiem, saindēšanās un citām ārējas iedarbes sekām [S-T] </w:t>
      </w:r>
      <w:r>
        <w:rPr/>
        <w:t>– skat.5420; [S-T]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531 Pieaugušo letalitāte (%) stacionārā no kaulu lūzumiem </w:t>
      </w:r>
      <w:r>
        <w:rPr>
          <w:b/>
          <w:lang w:val="en-GB"/>
        </w:rPr>
        <w:t>[</w:t>
      </w:r>
      <w:r>
        <w:rPr>
          <w:b/>
        </w:rPr>
        <w:t xml:space="preserve">S02.0-S02.9; S12.0-S12.9; S14.0-S14.1; S22.0-S22.9; S24.0-S24.1; S32.0-S32.5; S32.7-S32.8; S34.0-S34.1; S42; S52; S62; S72; S82; S92; T02.0-T02.9; T10; T12; T14.2] </w:t>
      </w:r>
      <w:r>
        <w:rPr/>
        <w:t>– skat.5420; [S02.0-S02.9; S12.0-S12.9; S14.0-S14.1; S22.0-S22.9; S24.0-S24.1; S32.0-S32.5; S32.7-S32.8; S34.0-S34.1; S42; S52; S62; S72; S82; S92; T02.0-T02.9; T10; T12; T14.2]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532 Pieaugušo letalitāte (%) stacionārā no termiskiem un ķīmiskiem apdegumiem [T20-T32] </w:t>
      </w:r>
      <w:r>
        <w:rPr/>
        <w:t>– skat.5420; [T20-T32]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533 Pieaugušo letalitāte (%) stacionārā no saindēšanās ar medikamentiem, bioloģiskām un citām nemedicīniskas cilmes vielām[T36-T65] </w:t>
      </w:r>
      <w:r>
        <w:rPr/>
        <w:t>– skat.5420; [T36-T65]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</w:rPr>
        <w:t xml:space="preserve">5540 Bērnu letalitāte (%) stacionārā no infekcijas un  parazitārām slimībām [A-B] </w:t>
      </w:r>
      <w:r>
        <w:rPr/>
        <w:t>– skat.5430; [A-B]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541 Bērnu letalitāte (%) stacionārā no zarnu infekcijas slimības [A00-A09] </w:t>
      </w:r>
      <w:r>
        <w:rPr/>
        <w:t>– skat.5430; [A00-A09]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542 Bērnu letalitāte (%) stacionārā no elpošanas orgānu tuberkulozes [A15-A16] </w:t>
      </w:r>
      <w:r>
        <w:rPr/>
        <w:t>– skat.5430; [A15-A16]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543 Bērnu letalitāte (%) stacionārā no septicēmijas [A40-A41] </w:t>
      </w:r>
      <w:r>
        <w:rPr/>
        <w:t>– skat.5430; [A40-A41]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544 Bērnu letalitāte (%) stacionārā no vīrushepatīta [B15-B19] </w:t>
      </w:r>
      <w:r>
        <w:rPr/>
        <w:t>– skat.5430; [B15-B19]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550 Bērnu letalitāte (%) stacionārā no audzējiem [C00-D48] </w:t>
      </w:r>
      <w:r>
        <w:rPr/>
        <w:t>– skat.5430; [C00-D48]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551 Bērnu letalitāte (%) stacionārā no ļaundabīgiem audzējiem (neskaitot audzējus </w:t>
      </w:r>
      <w:r>
        <w:rPr>
          <w:b/>
          <w:i/>
        </w:rPr>
        <w:t>in situ</w:t>
      </w:r>
      <w:r>
        <w:rPr>
          <w:b/>
        </w:rPr>
        <w:t xml:space="preserve">) [C] </w:t>
      </w:r>
      <w:r>
        <w:rPr/>
        <w:t>– skat.5430; [C]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552 Bērnu letalitāte (%) stacionārā no audzējiem </w:t>
      </w:r>
      <w:r>
        <w:rPr>
          <w:b/>
          <w:i/>
        </w:rPr>
        <w:t>in situ,</w:t>
      </w:r>
      <w:r>
        <w:rPr>
          <w:b/>
        </w:rPr>
        <w:t xml:space="preserve"> labdabīgiem un nezināmas dabas audzējiem [D00-D48] </w:t>
      </w:r>
      <w:r>
        <w:rPr/>
        <w:t>– skat.5430; [D00-D48]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560 Bērnu letalitāte (%) stacionārā no endokrīnām, uztures un vielmaiņas slimībām [E] </w:t>
      </w:r>
      <w:r>
        <w:rPr/>
        <w:t>– skat.5430; [E]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</w:rPr>
        <w:t xml:space="preserve">5561 Bērnu letalitāte (%) stacionārā no cukura diabēta [E10-E14] </w:t>
      </w:r>
      <w:r>
        <w:rPr/>
        <w:t>– skat.5430; [E10-E14]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>5570 Bērnu letalitāte (%) stacionārā no nervu sistēmas un maņu orgānu slimībām [G</w:t>
        <w:noBreakHyphen/>
        <w:t xml:space="preserve">H] </w:t>
      </w:r>
      <w:r>
        <w:rPr/>
        <w:t>– skat.5430; [G-H]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580 Bērnu letalitāte (%) stacionārā no elpošanas sistēmas slimībām [J] </w:t>
      </w:r>
      <w:r>
        <w:rPr/>
        <w:t>– skat.5430; [J]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581 Bērnu letalitāte (%) stacionārā no akūtas  elpceļu slimības [J00-J06; J20-J22; J30] </w:t>
      </w:r>
      <w:r>
        <w:rPr/>
        <w:t>– skat.5430; [J00-J06; J20-J22; J30]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</w:rPr>
        <w:t xml:space="preserve">5582 Bērnu letalitāte (%) stacionārā no pneimonijas [J12-J16; J18] </w:t>
      </w:r>
      <w:r>
        <w:rPr/>
        <w:t>– skat.5430; [J12-J16; J18]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>5583 Bērnu letalitāte (%) stacionārā no astmas,  astmatiska stāvokļa [J45</w:t>
        <w:noBreakHyphen/>
        <w:t xml:space="preserve">J46] </w:t>
      </w:r>
      <w:r>
        <w:rPr/>
        <w:t>– skat.5430; [J45-J46]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590 Bērnu letalitāte (%) stacionārā no iedzimtām kroplībām, deformācijām un hromosomu anomālijām [Q] </w:t>
      </w:r>
      <w:r>
        <w:rPr/>
        <w:t>– skat.5430; [Q]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600 Bērnu letalitāte (%) stacionārā no ievainojumiem, saindēšanās un citām ārējas iedarbes sekām [S-T] </w:t>
      </w:r>
      <w:r>
        <w:rPr/>
        <w:t>– skat.5430; [S-T]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601 Bērnu letalitāte (%) stacionārā no kaulu lūzumiem </w:t>
      </w:r>
      <w:r>
        <w:rPr>
          <w:b/>
          <w:lang w:val="en-GB"/>
        </w:rPr>
        <w:t>[</w:t>
      </w:r>
      <w:r>
        <w:rPr>
          <w:b/>
        </w:rPr>
        <w:t>S02.0-S02.9; S12.0-S12.9; S14.0</w:t>
        <w:noBreakHyphen/>
        <w:t xml:space="preserve">S14.1; S22.0-S22.9; S24.0-S24.1; S32.0-S32.5; S32.7-S32.8; S34.0-S34.1; S42; S52; S62; S72; S82; S92; T02.0-T02.9; T10; T12; T14.2] </w:t>
      </w:r>
      <w:r>
        <w:rPr/>
        <w:t>– skat.5430; [S02.0-S02.9; S12.0-S12.9; S14.0-S14.1; S22.0-S22.9; S24.0-S24.1; S32.0-S32.5; S32.7-S32.8; S34.0-S34.1; S42; S52; S62; S72; S82; S92; T02.0-T02.9; T10; T12; T14.2]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602 Bērnu letalitāte (%) stacionārā no termiskiem un ķīmiskiem apdegumiem [T20-T32] </w:t>
      </w:r>
      <w:r>
        <w:rPr/>
        <w:t>– skat.5430; [T20-T32]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</w:rPr>
        <w:t xml:space="preserve">5603 Bērnu letalitāte (%) stacionārā no saindēšanās ar medikamentiem, bioloģiskām un citām nemedicīniskas cilmes vielām [T36-T65] </w:t>
      </w:r>
      <w:r>
        <w:rPr/>
        <w:t>– skat.5430; [T36-T65]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</w:rPr>
        <w:t>5610 Stacionārā izdarīto operāciju skaits (ieskaitot abortus) uz 100 000 iedzīvotājiem</w:t>
      </w:r>
      <w:r>
        <w:rPr/>
        <w:t xml:space="preserve"> – stacionārā veikto operāciju skaits, attiecināts uz gada vidējo iedzīvotāju skaitu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>Operācija</w:t>
      </w:r>
      <w:r>
        <w:rPr/>
        <w:t xml:space="preserve"> – invazīva procedūra, kuru lokālā vai vispārējā anestēzijā veic ārsts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611 Stacionārā izdarīto operāciju skaits (neskaitot abortus) uz 100 000 iedzīvotājiem </w:t>
      </w:r>
      <w:r>
        <w:rPr/>
        <w:t>– stacionārā veikto operāciju skaits, izņemot abortus, attiecināts uz gada vidējo iedzīvotāju skaitu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612 Stacionārā izdarīto operāciju skaits bērniem līdz 17gadu vecumam uz 100 000 bērniem </w:t>
      </w:r>
      <w:r>
        <w:rPr/>
        <w:t>– stacionārā veikto operāciju skaits bērniem, attiecināts uz gada vidējo bērnu skaitu 0-17 gadu vecumā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</w:rPr>
        <w:t xml:space="preserve">5620 Nervu sistēmas operāciju skaits uz 100 000 iedzīvotājiem </w:t>
      </w:r>
      <w:r>
        <w:rPr/>
        <w:t xml:space="preserve">– skat. 5610; nervu sistēmas operācijas. 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</w:rPr>
        <w:t>5621 Nervu sistēmas operāciju īpatsvars (%)</w:t>
      </w:r>
      <w:r>
        <w:rPr/>
        <w:t xml:space="preserve"> – īpatsvars no kopējā operāciju skaita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</w:rPr>
        <w:t>5622 Letalitāte (%) pēc nervu sistēmas operācijām</w:t>
      </w:r>
      <w:r>
        <w:rPr/>
        <w:t xml:space="preserve"> –mirušo pacientu īpatsvars no operēto pacientu skaita sakarā ar nervu sistēmas operācijām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</w:rPr>
        <w:t xml:space="preserve">5623 Galvas smadzeņu operāciju īpatsvars (%) no nervu sistēmas operācijām </w:t>
      </w:r>
      <w:r>
        <w:rPr/>
        <w:t>– izskaidrojums rādītāja nosaukumā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</w:rPr>
        <w:t xml:space="preserve">5624 Letalitāte (%) pēc galvas smadzeņu operācijām </w:t>
      </w:r>
      <w:r>
        <w:rPr/>
        <w:t>– –mirušo pacientu īpatsvars no operēto pacientu skaita sakarā ar galvas smadzeņu operācijām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625 Perifēriskās nervu sistēmas operāciju īpatsvars (%) no nervu sistēmas operācijām </w:t>
      </w:r>
      <w:r>
        <w:rPr/>
        <w:t>– izskaidrojums rādītāja nosaukumā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630 Endokrīnās sistēmas operāciju skaits uz 100 000 iedzīvotājiem </w:t>
      </w:r>
      <w:r>
        <w:rPr/>
        <w:t>– skat. 5610; nervu sistēmas operācijas.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631 Endokrīnās sistēmas operāciju īpatsvars (%) </w:t>
      </w:r>
      <w:r>
        <w:rPr/>
        <w:t>– īpatsvars no kopējā operāciju skaita.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632 Letalitāte (%) pēc endokrīnās sistēmas operācijām </w:t>
      </w:r>
      <w:r>
        <w:rPr/>
        <w:t>– –mirušo pacientu īpatsvars no operēto pacientu skaita sakarā ar endokrīnās sistēmas operācijām.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640 Redzes orgānu operāciju skaits uz 100 000 iedzīvotājiem </w:t>
      </w:r>
      <w:r>
        <w:rPr/>
        <w:t>– skat. 5610; nervu sistēmas operācijas.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641 Redzes operāciju īpatsvars (%) </w:t>
      </w:r>
      <w:r>
        <w:rPr/>
        <w:t>– īpatsvars no kopējā operāciju skaita.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642 Letalitāte (%) pēc redzes orgānu operācijām </w:t>
      </w:r>
      <w:r>
        <w:rPr/>
        <w:t>– –mirušo pacientu īpatsvars no operēto pacientu skaita sakarā ar redzes orgānu operācijām.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643 Glaukomas operāciju īpatsvars (%) no redzes orgānu operācijām </w:t>
      </w:r>
      <w:r>
        <w:rPr/>
        <w:t>– izskaidrojums rādītāja nosaukumā.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644 Kataraktas operāciju īpatsvars (%) no redzes orgānu operācijām </w:t>
      </w:r>
      <w:r>
        <w:rPr/>
        <w:t>– izskaidrojums rādītāja nosaukumā.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650 Ausu, kakla un deguna operāciju skaits uz 100 000 iedzīvotājiem </w:t>
      </w:r>
      <w:r>
        <w:rPr/>
        <w:t>– skat. 5610; ausu, kakla un deguna</w:t>
      </w:r>
      <w:r>
        <w:rPr>
          <w:b/>
        </w:rPr>
        <w:t xml:space="preserve"> </w:t>
      </w:r>
      <w:r>
        <w:rPr/>
        <w:t>operācijas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651 Ausu, kakla un deguna operāciju īpatsvars (%) </w:t>
      </w:r>
      <w:r>
        <w:rPr/>
        <w:t>– īpatsvars no kopējā operāciju skaita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652 Letalitāte (%) pēc ausu, kakla un deguna operācijām </w:t>
      </w:r>
      <w:r>
        <w:rPr/>
        <w:t>– –mirušo pacientu īpatsvars no operēto pacientu skaita sakarā ar ausu, kakla un deguna</w:t>
      </w:r>
      <w:r>
        <w:rPr>
          <w:b/>
        </w:rPr>
        <w:t xml:space="preserve"> </w:t>
      </w:r>
      <w:r>
        <w:rPr/>
        <w:t>operācijām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660 Elpošanas orgānu operāciju skaits uz 100 000 iedzīvotājiem </w:t>
      </w:r>
      <w:r>
        <w:rPr/>
        <w:t>– skat. 5610; elpošanas sistēmas operācijas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661 Elpošanas orgānu operāciju īpatsvars (%) </w:t>
      </w:r>
      <w:r>
        <w:rPr/>
        <w:t>– īpatsvars no kopējā operāciju skaita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662 Letalitāte (%) pēc elpošanas orgānu operācijām </w:t>
      </w:r>
      <w:r>
        <w:rPr/>
        <w:t>– mirušo pacientu īpatsvars no operēto pacientu skaita sakarā ar elpošanas orgānu operācijām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670 Sirds operāciju skaits uz 100 000 iedzīvotājiem </w:t>
      </w:r>
      <w:r>
        <w:rPr/>
        <w:t>– skat. 5610; sirds operācijas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671 Sirds operāciju īpatsvars (%) </w:t>
      </w:r>
      <w:r>
        <w:rPr/>
        <w:t>– īpatsvars no kopējā operāciju skaita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672 Letalitāte (%) pēc sirds operācijām </w:t>
      </w:r>
      <w:r>
        <w:rPr/>
        <w:t>– mirušo pacientu īpatsvars no operēto pacientu skaita sakarā ar sirds operācijām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674 Kardiostimulatoru implantāciju īpatsvars (%) no sirds operācijām </w:t>
      </w:r>
      <w:r>
        <w:rPr/>
        <w:t>– izskaidrojums rādītāja nosaukumā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680 Asinsvadu operāciju skaits uz 100 000 iedzīvotājiem </w:t>
      </w:r>
      <w:r>
        <w:rPr/>
        <w:t>– skat. 5610; asinsvadu operācijas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681 Asinsvadu operāciju īpatsvars (%) </w:t>
      </w:r>
      <w:r>
        <w:rPr/>
        <w:t>– īpatsvars no kopējā operāciju skaita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682 Letalitāte (%) pēc asinsvadu operācijām </w:t>
      </w:r>
      <w:r>
        <w:rPr/>
        <w:t>– mirušo pacientu īpatsvars no operēto pacientu skaita sakarā ar asinsvadu operācijām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690 Vēdera dobuma orgānu operāciju (ieskaitot akūtās ķirurģijas operācijas) skaits uz 100 000 iedzīvotājiem </w:t>
      </w:r>
      <w:r>
        <w:rPr/>
        <w:t>– skat. 5610; vēdera dobuma orgānu operācijas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691 Vēdera dobuma orgānu operāciju (ieskaitot akūtas ķirurģijas operācijas) īpatsvars (%) </w:t>
      </w:r>
      <w:r>
        <w:rPr/>
        <w:t>– īpatsvars no kopējā operāciju skaita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692 Letalitāte (%) pēc vēdera dobuma orgānu operācijām (ieskaitot akūtās ķirurģijas operācijas) </w:t>
      </w:r>
      <w:r>
        <w:rPr/>
        <w:t>– mirušo pacientu īpatsvars no operēto pacientu skaita sakarā ar vēdera dobuma orgānu operācijām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693 Letalitāte (%) pēc kuņģa operācijām čūlas slimības dēļ </w:t>
      </w:r>
      <w:r>
        <w:rPr/>
        <w:t>– mirušo pacientu īpatsvars no operēto pacientu skaita sakarā ar čūlas slimību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694 Letalitāte (%) pēc neiesprūdušas trūces plastikas (izņemot hiatālo trūci) </w:t>
      </w:r>
      <w:r>
        <w:rPr/>
        <w:t>– mirušo pacientu īpatsvars no operēto pacientu skaita sakarā ar neiesprūdušas trūces plastiku, izņemot hiatālu trūci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</w:rPr>
        <w:t xml:space="preserve">5695 Letalitāte (%) pēc holecistektomijas hroniska holecistīta dēļ </w:t>
      </w:r>
      <w:r>
        <w:rPr/>
        <w:t>– mirušo pacientu īpatsvars no operēto pacientu skaita sakarā ar holecistektomiju hroniska holecistīta dēļ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696 Kuņģa operāciju sakarā ar čūlas slimību īpatsvars (%) no vēdera dobuma orgānu operācijām </w:t>
      </w:r>
      <w:r>
        <w:rPr/>
        <w:t>– izskaidrojums rādītāja nosaukumā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697 Holecistektomiju sakarā ar hroniska holecistītu īpatsvars (%) no vēdera dobuma orgānu operācijām </w:t>
      </w:r>
      <w:r>
        <w:rPr/>
        <w:t>– izskaidrojums rādītāja nosaukumā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698 Operāciju sakarā ar žultsakmeņu slimību īpatsvars (%) no vēdera dobuma orgānu operācijām </w:t>
      </w:r>
      <w:r>
        <w:rPr/>
        <w:t>– izskaidrojums rādītāja nosaukumā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700 </w:t>
      </w:r>
      <w:r>
        <w:rPr>
          <w:b/>
          <w:i/>
        </w:rPr>
        <w:t>Tūpļa (anus)</w:t>
      </w:r>
      <w:r>
        <w:rPr>
          <w:b/>
        </w:rPr>
        <w:t xml:space="preserve"> operāciju skaits uz 100 000 iedzīvotājiem </w:t>
      </w:r>
      <w:r>
        <w:rPr/>
        <w:t>– skat. 5610; tūpļa (</w:t>
      </w:r>
      <w:r>
        <w:rPr>
          <w:i/>
        </w:rPr>
        <w:t>anus</w:t>
      </w:r>
      <w:r>
        <w:rPr/>
        <w:t>) operācijas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701 </w:t>
      </w:r>
      <w:r>
        <w:rPr>
          <w:b/>
          <w:i/>
        </w:rPr>
        <w:t>Tūpļa (anus)</w:t>
      </w:r>
      <w:r>
        <w:rPr>
          <w:b/>
        </w:rPr>
        <w:t xml:space="preserve"> operāciju īpatsvars (%) </w:t>
      </w:r>
      <w:r>
        <w:rPr/>
        <w:t>– īpatsvars no kopējā operāciju skaita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>5702 Letalitāte (%) pēc tūpļa (</w:t>
      </w:r>
      <w:r>
        <w:rPr>
          <w:b/>
          <w:i/>
        </w:rPr>
        <w:t>anus)</w:t>
      </w:r>
      <w:r>
        <w:rPr>
          <w:b/>
        </w:rPr>
        <w:t xml:space="preserve"> operācijām </w:t>
      </w:r>
      <w:r>
        <w:rPr/>
        <w:t>– mirušo pacientu īpatsvars no operēto pacientu skaita sakarā ar tūpļa (</w:t>
      </w:r>
      <w:r>
        <w:rPr>
          <w:i/>
        </w:rPr>
        <w:t>anus</w:t>
      </w:r>
      <w:r>
        <w:rPr/>
        <w:t>) operācijām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713 Nieru, urīnizvadceļu, vīriešu dzimumorgānu un prostatas operāciju skaits uz 100 000 iedzīvotājiem </w:t>
      </w:r>
      <w:r>
        <w:rPr/>
        <w:t>– skat. 5610; nieru, urīnizvadceļu, vīriešu dzimumorgānu un prostatas operācijas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714 Nieru, urīnizvadceļu, vīriešu dzimumorgānu un prostatas operāciju īpatsvars (%) </w:t>
      </w:r>
      <w:r>
        <w:rPr/>
        <w:t>– īpatsvars no kopējā operāciju skaita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715 Letalitāte (%) pēc nieru, urīnizvadceļu, vīriešu dzimumorgānu un prostatas operācijām </w:t>
      </w:r>
      <w:r>
        <w:rPr/>
        <w:t>– mirušo pacientu īpatsvars no operēto pacientu skaita sakarā ar nieru, urīnizvadceļu, vīriešu dzimumorgānu un prostatas operācijām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730 Sieviešu dzimumorgānu operāciju skaits uz 100 000 sievietēm </w:t>
      </w:r>
      <w:r>
        <w:rPr/>
        <w:t>– skat. 5610; sieviešu dzimumorgānu operācijas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</w:rPr>
      </w:pPr>
      <w:r>
        <w:rPr>
          <w:b/>
        </w:rPr>
        <w:t xml:space="preserve">5731 </w:t>
      </w:r>
      <w:r>
        <w:rPr>
          <w:b/>
          <w:bCs/>
        </w:rPr>
        <w:t xml:space="preserve">Sieviešu dzimumorgānu operāciju īpatsvars (%) </w:t>
      </w:r>
      <w:r>
        <w:rPr/>
        <w:t>– īpatsvars no kopējā operāciju skaita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  <w:bCs/>
        </w:rPr>
        <w:t xml:space="preserve">5732 </w:t>
      </w:r>
      <w:r>
        <w:rPr>
          <w:b/>
        </w:rPr>
        <w:t xml:space="preserve">Letalitāte (%) pēc sieviešu dzimumorgānu  operācijām </w:t>
      </w:r>
      <w:r>
        <w:rPr/>
        <w:t>– mirušo pacientu īpatsvars no operēto pacientu skaita sakarā ar sieviešu dzimumorgānu operācijām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733 Dzemdes dobuma abrāziju (diagnostisko un missed abortu) īpatsvars (%) no sieviešu dzimumorgānu operācijām </w:t>
      </w:r>
      <w:r>
        <w:rPr/>
        <w:t>– izskaidrojums rādītāja nosaukumā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740 Dzemdniecības operāciju skaits uz 100 000 sievietēm </w:t>
      </w:r>
      <w:r>
        <w:rPr/>
        <w:t>– skat. 5610; dzemdniecības operācijas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741 Dzemdniecības operāciju īpatsvars (%) </w:t>
      </w:r>
      <w:r>
        <w:rPr/>
        <w:t>– īpatsvars no kopējā operāciju skaita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742 Letalitāte (%) pēc dzemdniecības operācijām </w:t>
      </w:r>
      <w:r>
        <w:rPr/>
        <w:t>– mirušo pacientu īpatsvars no operēto pacientu skaita sakarā ar dzemdniecības operācijām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743 Stangu uzlikšanas īpatsvars (%) no dzemdniecības operācijām </w:t>
      </w:r>
      <w:r>
        <w:rPr/>
        <w:t>– izskaidrojums rādītāja nosaukumā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744 Vakuumekstraktora lietošanas īpatsvars (%) no dzemdniecības operācijām </w:t>
      </w:r>
      <w:r>
        <w:rPr/>
        <w:t>– izskaidrojums rādītāja nosaukumā.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745 Ķeizargriezienu īpatsvars (%) no dzemdniecības operācijām </w:t>
      </w:r>
      <w:r>
        <w:rPr/>
        <w:t>– izskaidrojums rādītāja nosaukumā.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746 Abortu īpatsvars (%) no visām operācijām </w:t>
      </w:r>
      <w:r>
        <w:rPr/>
        <w:t>– izskaidrojums rādītāja nosaukumā.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747 Abortu īpatsvars (%) no dzemdniecības operācijām </w:t>
      </w:r>
      <w:r>
        <w:rPr/>
        <w:t>– izskaidrojums rādītāja nosaukumā.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748 Perineotomiju un epiziotomiju īpatsvars (%) no dzemdniecības operācijām </w:t>
      </w:r>
      <w:r>
        <w:rPr/>
        <w:t>– izskaidrojums rādītāja nosaukumā.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750 Kaulu un muskuļu sistēmas operāciju skaits uz 100 000 iedzīvotājiem </w:t>
      </w:r>
      <w:r>
        <w:rPr/>
        <w:t>– skat. 5610; kaulu un muskuļu sistēmas operācijas.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751 Kaulu un muskuļu sistēmas operāciju īpatsvars (%) </w:t>
      </w:r>
      <w:r>
        <w:rPr/>
        <w:t>– īpatsvars no kopējā operāciju skaita.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752 Letalitāte (%) pēc kaulu un muskuļu sistēmas operācijām </w:t>
      </w:r>
      <w:r>
        <w:rPr/>
        <w:t>– mirušo pacientu īpatsvars no operēto pacientu skaita sakarā ar kaulu un muskuļu sistēmas operācijām.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755 Gūžas locītavas endoprotezēšanas gadījumu skaits uz 100 000 iedzīvotājiem </w:t>
      </w:r>
      <w:r>
        <w:rPr/>
        <w:t>– skat. 5610; gūžas locītavas endoprotezēšanas.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</w:rPr>
        <w:t xml:space="preserve">5756 Gūžas locītavas endoprotezēšanas gadījumu īpatsvars (%) no kaulu un muskuļu sistēmas operācijām </w:t>
      </w:r>
      <w:r>
        <w:rPr/>
        <w:t>– izskaidrojums rādītāja nosaukumā.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</w:rPr>
        <w:t xml:space="preserve">5757 Ceļa locītavas endoprotezēšanas gadījumu skaits uz 100 000 iedzīvotājiem </w:t>
      </w:r>
      <w:r>
        <w:rPr/>
        <w:t>– skat. 5610; ceļa locītavas endoprotezēšanas.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758 Ceļa locītavas endoprotezēšanas gadījumu īpatsvars (%) no kaulu un muskuļu sistēmas operācijām </w:t>
      </w:r>
      <w:r>
        <w:rPr/>
        <w:t>– izskaidrojums rādītāja nosaukumā.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760 Krūts operāciju skaits uz 100 000 iedzīvotājiem </w:t>
      </w:r>
      <w:r>
        <w:rPr/>
        <w:t>– skat. 5610; krūts operācijas.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761 Krūts operāciju īpatsvars (%) </w:t>
      </w:r>
      <w:r>
        <w:rPr/>
        <w:t>– īpatsvars no kopējā operāciju skaita.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762 Letalitāte (%) pēc krūts operācijām </w:t>
      </w:r>
      <w:r>
        <w:rPr/>
        <w:t>– mirušo pacientu īpatsvars no operēto pacientu skaita sakarā ar krūts operācijām.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770 Ādas un zemādas audu operāciju skaits uz 100 000 iedzīvotājiem </w:t>
      </w:r>
      <w:r>
        <w:rPr/>
        <w:t>– skat. 5610; ādas un zemādas audu</w:t>
      </w:r>
      <w:r>
        <w:rPr>
          <w:b/>
        </w:rPr>
        <w:t xml:space="preserve"> </w:t>
      </w:r>
      <w:r>
        <w:rPr/>
        <w:t>operācijas.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771 Ādas un zemādas audu operāciju īpatsvars (%) </w:t>
      </w:r>
      <w:r>
        <w:rPr/>
        <w:t>– īpatsvars no kopējā operāciju skaita.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772 Letalitāte (%) pēc ādas un zemādas audu operācijām </w:t>
      </w:r>
      <w:r>
        <w:rPr/>
        <w:t>– mirušo pacientu īpatsvars no operēto pacientu skaita sakarā ar ādas un zemādas audu operācijām.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780 Pārējo operāciju skaits uz 100 000 iedzīvotājiem </w:t>
      </w:r>
      <w:r>
        <w:rPr/>
        <w:t>– skat. 5610; pārējās operācijas, izņemot 5620, 5630, 5640, 5650, 5660, 5670, 5680, 5690, 5700, 5713, 5730, 5740, 5750, 5760, 5770.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/>
      </w:pPr>
      <w:r>
        <w:rPr>
          <w:b/>
        </w:rPr>
        <w:t xml:space="preserve">5781 Pārējo operāciju īpatsvars (%) </w:t>
      </w:r>
      <w:r>
        <w:rPr/>
        <w:t xml:space="preserve">– īpatsvars no kopējā operāciju skaita. </w:t>
      </w:r>
    </w:p>
    <w:p>
      <w:pPr>
        <w:pStyle w:val="BodyText2"/>
        <w:spacing w:lineRule="auto" w:line="240" w:before="0" w:after="0"/>
        <w:rPr>
          <w:b/>
          <w:b/>
        </w:rPr>
      </w:pPr>
      <w:r>
        <w:rPr/>
        <w:t>Pārējās operācijas – izņemot 5620, 5630, 5640, 5650, 5660, 5670, 5680, 5690, 5700, 5713, 5730, 5740, 5750, 5760, 5770.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/>
      </w:pPr>
      <w:r>
        <w:rPr>
          <w:b/>
        </w:rPr>
        <w:t xml:space="preserve">5782 Letalitāte (%) pēc pārējām operācijām </w:t>
      </w:r>
      <w:r>
        <w:rPr/>
        <w:t>– mirušo pacientu īpatsvars no operēto pacientu skaita sakarā ar pārējām operācijām.</w:t>
      </w:r>
    </w:p>
    <w:p>
      <w:pPr>
        <w:pStyle w:val="BodyText2"/>
        <w:spacing w:lineRule="auto" w:line="240" w:before="0" w:after="0"/>
        <w:rPr>
          <w:b/>
          <w:b/>
        </w:rPr>
      </w:pPr>
      <w:r>
        <w:rPr/>
        <w:t>Pārējās operācijas – izņemot 5620, 5630, 5640, 5650, 5660, 5670, 5680, 5690, 5700, 5713, 5730, 5740, 5750, 5760, 5770.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/>
      </w:pPr>
      <w:r>
        <w:rPr>
          <w:b/>
        </w:rPr>
        <w:t xml:space="preserve">5790 Neatliekami operēto pacientu letalitāte (%) (ieskaitot ārpusdzemdes grūtniecību) </w:t>
      </w:r>
      <w:r>
        <w:rPr/>
        <w:t>– pēc neatliekamām operācijām mirušo pacientu īpatsvars no neatliekami operēto skaita, ieskaitot ārpusdzemdes grūtniecības.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791 Neatliekami operēto pacientu letalitāte (%) (neskaitot ārpusdzemdes grūtniecību) </w:t>
      </w:r>
      <w:r>
        <w:rPr/>
        <w:t>– pēc neatliekamām operācijām mirušo pacientu īpatsvars no neatliekami operēto skaita, neskaitot ārpusdzemdes grūtniecības.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/>
      </w:pPr>
      <w:r>
        <w:rPr>
          <w:b/>
        </w:rPr>
        <w:t xml:space="preserve">5792 Operēto pacientu letalitāte (%) akūta zarnu nosprostojuma dēļ </w:t>
      </w:r>
      <w:r>
        <w:rPr/>
        <w:t>– mirušo pacientu īpatsvars no pacientiem, kas operēti sakarā ar akūtu zarnu nosprostojumu.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793 Operēto pacientu letalitāte (%) akūta apendicīta dēļ </w:t>
      </w:r>
      <w:r>
        <w:rPr/>
        <w:t>– mirušo pacientu īpatsvars no pacientiem, kas operēti sakarā ar akūtu apendicītu.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794 Operēto pacientu letalitāte (%) perforējušas kuņģa un divpadsmitpirkstu zarnas čūlas dēļ </w:t>
      </w:r>
      <w:r>
        <w:rPr/>
        <w:t>– mirušo pacientu īpatsvars no pacientiem, kas operēti sakarā ar perforējušu kuņģa un divpadsmitpirkstu zarnas čūlu.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795 Operēto pacientu letalitāte (%) kuņģa un divpadsmitpirkstu zarnas čūlas asiņošanas dēļ </w:t>
      </w:r>
      <w:r>
        <w:rPr/>
        <w:t>– mirušo pacientu īpatsvars no pacientiem, kas operēti sakarā ar asiņojošu kuņģa un divpadsmitpirkstu zarnas čūlu.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796 Operēto pacientu letalitāte (%) iesprūdušas trūces dēļ </w:t>
      </w:r>
      <w:r>
        <w:rPr/>
        <w:t>– mirušo pacientu īpatsvars no pacientiem, kas operēti sakarā ar iesprūdušu trūci.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797 Operēto pacientu letalitāte (%) akūta holecistīta dēļ </w:t>
      </w:r>
      <w:r>
        <w:rPr/>
        <w:t>– mirušo pacientu īpatsvars no pacientiem, kas operēti sakarā ar akūtu holecistītu.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798 Operēto pacientu letalitāte (%) akūta pankreatīta dēļ </w:t>
      </w:r>
      <w:r>
        <w:rPr/>
        <w:t>– mirušo pacientu īpatsvars no pacientiem, kas operēti sakarā ar akūtu pankreatītu.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/>
      </w:pPr>
      <w:r>
        <w:rPr>
          <w:b/>
        </w:rPr>
        <w:t xml:space="preserve">5811 Operēto pacientu letalitāte (%) (ieskaitot abortus) </w:t>
      </w:r>
      <w:r>
        <w:rPr/>
        <w:t xml:space="preserve">– mirušo pacientu īpatsvars no kopējā operēto pacientu skaita. 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/>
      </w:pPr>
      <w:r>
        <w:rPr>
          <w:b/>
        </w:rPr>
        <w:t>5812 Operēto pacientu letalitāte (%) vēdera dobuma traumu (S36, S37) dēļ</w:t>
      </w:r>
      <w:r>
        <w:rPr/>
        <w:t xml:space="preserve"> – mirušo pacientu īpatsvars no pacientiem, kas operēti sakarā ar vēdera dobuma traumām.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813 Operēto pacientu letalitāte (%) krūškurvja traumu (S02.0,1,3,4,6-9; S06.1-S09; S11-S19) dēļ </w:t>
      </w:r>
      <w:r>
        <w:rPr/>
        <w:t>– mirušo pacientu īpatsvars no pacientiem, kas operēti sakarā ar krūšu kurvja traumām.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/>
      </w:pPr>
      <w:r>
        <w:rPr>
          <w:b/>
        </w:rPr>
        <w:t>5814 Neoperēto pacientu letalitāte (%) akūta holecistīta dēļ</w:t>
      </w:r>
      <w:r>
        <w:rPr/>
        <w:t xml:space="preserve"> – mirušo pacientu īpatsvars no neoperētajiem akūta holecistīta pacientiem. 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815 Neoperēto pacientu letalitāte (%) akūta pankreatīta dēļ </w:t>
      </w:r>
      <w:r>
        <w:rPr/>
        <w:t>– mirušo pacientu īpatsvars no neoperētajiem akūta pankreatīta pacientiem.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/>
      </w:pPr>
      <w:r>
        <w:rPr>
          <w:b/>
        </w:rPr>
        <w:t xml:space="preserve">5816 Akūta holecistīta dēļ operēto pacientu īpatsvars (%) </w:t>
      </w:r>
      <w:r>
        <w:rPr/>
        <w:t>– operēto pacientu īpatsvars no stacionārā ārstētajiem akūta holecistīta pacientiem.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817 Akūta pankreatīta dēļ operēto pacientu īpatsvars (%) </w:t>
      </w:r>
      <w:r>
        <w:rPr/>
        <w:t>– operēto pacientu īpatsvars no stacionārā ārstētajiem akūta pankreatīta pacientiem.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/>
      </w:pPr>
      <w:r>
        <w:rPr>
          <w:b/>
        </w:rPr>
        <w:t>5820 Operēto pacientu īpatsvars (%) visās ķirurģiskajās nodaļās (neskaitot ginekoloģiskās un dzemdību nodaļas)</w:t>
      </w:r>
      <w:r>
        <w:rPr/>
        <w:t xml:space="preserve"> – operēto pacientu īpatsvars no to pacientu skaita, kas izrakstīti no ķirurģiskajām nodaļām, izņemot ginekoloģijas un dzemdību nodaļas. 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/>
      </w:pPr>
      <w:r>
        <w:rPr>
          <w:b/>
        </w:rPr>
        <w:t>5821 Neatliekami operēto pacientu īpatsvars (%) (neskaitot traumas un ārpusdzemdes grūtniecību)</w:t>
      </w:r>
      <w:r>
        <w:rPr/>
        <w:t xml:space="preserve"> – neatliekami operēto īpatsvars no kopējā operēto pacientu skaita, izņemot traumas un nelaimes gadījumus. 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822 Neatliekami operēto pacientu īpatsvars ar vēdera dobuma orgānu operācijām (ieskaitot traumas) (%) </w:t>
      </w:r>
      <w:r>
        <w:rPr/>
        <w:t xml:space="preserve">– neatliekami operēto īpatsvars no kopējā pacientu skaita, kam veiktas vēdera dobuma operācijas, ieskaitot traumas. 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/>
      </w:pPr>
      <w:r>
        <w:rPr>
          <w:b/>
        </w:rPr>
        <w:t xml:space="preserve">5850 Laboratorijas analīžu skaits uz 1 stacionāra pacientu </w:t>
      </w:r>
      <w:r>
        <w:rPr/>
        <w:t xml:space="preserve">– laboratorijas analīžu skaits, dalīts ar stacionārā ārstēto (izrakstīto un mirušo) pacientu skaitu. 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860 Fizioterapeitisko procedūru skaits uz 1 stacionāra pacientu </w:t>
      </w:r>
      <w:r>
        <w:rPr/>
        <w:t>– fizioterapeitisko procedūru skaits, dalīts ar stacionārā ārstēto (izrakstīto un mirušo) pacientu skaitu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 xml:space="preserve">5870 Funkcionālās diagnostikas izmeklējumu skaits uz 1 stacionāra pacientu </w:t>
      </w:r>
      <w:r>
        <w:rPr/>
        <w:t>– funkcionālās diagnostikas izmeklējumu skaits, dalīts ar stacionārā ārstēto (izrakstīto un mirušo) pacientu skaitu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56:00Z</dcterms:created>
  <dc:creator>DaceM</dc:creator>
  <dc:description/>
  <cp:keywords/>
  <dc:language>en-US</dc:language>
  <cp:lastModifiedBy>DaceM</cp:lastModifiedBy>
  <dcterms:modified xsi:type="dcterms:W3CDTF">2006-12-18T08:52:00Z</dcterms:modified>
  <cp:revision>193</cp:revision>
  <dc:subject/>
  <dc:title/>
</cp:coreProperties>
</file>